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9.2pt" filled="f" o:ole="">
            <v:imagedata r:id="rId3" o:title=""/>
          </v:shape>
          <o:OLEObject Type="Embed" ProgID="" ShapeID="ole_rId2" DrawAspect="Content" ObjectID="_438275539" r:id="rId2"/>
        </w:objec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АЯ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ГО ПОСЕЛЕНИЯ «ДЕРЕВНЯ АКИМОВК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ИЗДРИНСКОГО РАЙОНА  КАЛУЖСКОЙ ОБЛАСТ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32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3  мая 2025  года                                                                                                            № 1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Об утверждении годового отчета об исполнении бюджета сельского поселения «Деревня Акимовка»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 264.5, и 264.6 Бюджетного Кодекса Российской Федерации, главой 6 Положения о бюджетном процессе в сельском  поселении «Деревня Акимовка», утвержденного Решением сельской  Думы № 35 от 25.11.2013 г.                         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 Деревня Акимовка»  за 2024 год по доходам в сумме 12 059 549,36 рублей, по  расходам в сумме 9 612 672,81 рубля, с профицитом  2 446 876,55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Деревня Акимовка»   за 2024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« Деревня Акимовк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« Деревня Акимовк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еревня Акимовка»                      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5-05-26T15:05:00Z</cp:lastPrinted>
  <dcterms:modified xsi:type="dcterms:W3CDTF">2025-06-02T08:57:00Z</dcterms:modified>
  <cp:revision>209</cp:revision>
  <dc:subject/>
  <dc:title>29 ноября 2007 года N 375-ОЗ</dc:title>
</cp:coreProperties>
</file>