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ДЕРЕВНЯ АКИМОВКА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8 апреля 2025  г.                                                                          № 11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Отчет об исполнении бюджета сельского поселения  «Деревня Акимовка» за </w:t>
      </w:r>
      <w:r>
        <w:rPr>
          <w:rFonts w:cs="Arial" w:ascii="Arial" w:hAnsi="Arial"/>
          <w:b/>
          <w:sz w:val="32"/>
        </w:rPr>
        <w:t>I</w:t>
      </w:r>
      <w:r>
        <w:rPr>
          <w:rFonts w:cs="Arial" w:ascii="Arial" w:hAnsi="Arial"/>
          <w:b/>
          <w:sz w:val="32"/>
          <w:lang w:val="ru-RU"/>
        </w:rPr>
        <w:t xml:space="preserve"> квартал 2025 го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 сельского поселения «Деревня Акимовка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 Принять к сведению отчет об исполнении бюджета сельского поселения «Деревня Акимовка» з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 2025 года согласно приложениям № 1, 2, 3, 4, 5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«Деревня Акимовк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В.Н. Рубц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5-04-28T09:11:00Z</cp:lastPrinted>
  <dcterms:modified xsi:type="dcterms:W3CDTF">2025-04-29T15:22:00Z</dcterms:modified>
  <cp:revision>204</cp:revision>
  <dc:subject/>
  <dc:title>29 ноября 2007 года N 375-ОЗ</dc:title>
</cp:coreProperties>
</file>