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РОЕКТ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59.2pt" filled="f" o:ole="">
            <v:imagedata r:id="rId3" o:title=""/>
          </v:shape>
          <o:OLEObject Type="Embed" ProgID="" ShapeID="ole_rId2" DrawAspect="Content" ObjectID="_1040793302" r:id="rId2"/>
        </w:objec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АЯ ДУ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ОГО ПОСЕЛЕНИЯ «ДЕРЕВНЯ АКИМОВК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ЖИЗДРИНСКОГО РАЙОНА  КАЛУЖСКОЙ ОБЛАСТИ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32"/>
          <w:lang w:val="ru-RU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 мая 2025  года                                                                                                            №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годового отчета об исполнении бюджет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«Деревня Акимовка» за 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ст. 264.2, 264.5, и 264.6 Бюджетного Кодекса Российской Федерации, главой 6 Положения о бюджетном процессе в сельском  поселении «Деревня Акимовка», утвержденного Решением сельской  Думы № 35 от 25.11.2013г Сельская Дума сельского поселения «Деревня Акимовка»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Утвердить отчет об исполнении бюджета СП « Деревня Акимовка»  за 2024 год по доходам в сумме 12 059 549,36 рублей, по  расходам в сумме 9 612 672,81 рубля, с профицитом  2 446 876,55 рублей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исполнение доходов бюджета СП «Деревня Акимовка»   за 2024 год 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 « Деревня Акимовка»    за 2024 год  по разделам и подразделам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расходов  бюджета СП« Деревня Акимовка»   за 2024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Утвердить исполнение источников финансирования дефицита  бюджета СП« Деревня Акимовка»  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ru-RU"/>
        </w:rPr>
        <w:t>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еревня Акимовка»                                                                                      В.Н.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5-04-28T09:09:00Z</cp:lastPrinted>
  <dcterms:modified xsi:type="dcterms:W3CDTF">2025-04-28T06:09:00Z</dcterms:modified>
  <cp:revision>206</cp:revision>
  <dc:subject/>
  <dc:title>29 ноября 2007 года N 375-ОЗ</dc:title>
</cp:coreProperties>
</file>