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</w:t>
        <w:br/>
        <w:t>СЕЛЬСКОГО ПОСЕЛЕНИЯ «ДЕРЕВНЯ АКИМОВКА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5 июля 2025 г.                                                                    № 2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 xml:space="preserve">Об отчете об исполнении бюджета сельского поселения «Деревня Акимовка» за </w:t>
      </w:r>
      <w:r>
        <w:rPr>
          <w:rFonts w:cs="Arial" w:ascii="Arial" w:hAnsi="Arial"/>
          <w:b/>
          <w:sz w:val="32"/>
          <w:lang w:val="en-US"/>
        </w:rPr>
        <w:t>I</w:t>
      </w:r>
      <w:r>
        <w:rPr>
          <w:rFonts w:cs="Arial" w:ascii="Arial" w:hAnsi="Arial"/>
          <w:b/>
          <w:sz w:val="32"/>
        </w:rPr>
        <w:t xml:space="preserve"> полугодие 2025 г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5 статьи 264.2 Бюджетного кодекса Российской федерации администрация сельского поселения «Деревня Акимовк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СП «Деревня Акимовка»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5 года по доходам в сумме 4399301,61 руб., по расходам в сумме 5179415,34 руб., с дефицитом в сумме 780113,73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2. Утвердить исполнение доходов бюджета СП «Деревня Акимовка»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3. Утвердить исполнение расходов бюджета СП «Деревня Акимовка»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5 года по ведомственной структуре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4. Утвердить исполнение расходов бюджета СП «Деревня Акимовка»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5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5. Утвердить исполнение расходов бюджета СП «Деревня Акимовка»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5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6. Утвердить исполнение источников внутреннего финансирования дефицита бюджета СП «Деревня Акимовка»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Направить отчет об исполнении бюджета СП «Деревня Акимовка»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5 года в Сельскую Думу сельского поселения «Деревня Акимовка», финансово-бюджетную комиссию, контрольно-счетный орган муниципального района «Жиздринский район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СП «Деревня Акимовка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.А. Дю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32:00Z</dcterms:created>
  <dc:creator>i965</dc:creator>
  <dc:description/>
  <cp:keywords/>
  <dc:language>en-US</dc:language>
  <cp:lastModifiedBy>user</cp:lastModifiedBy>
  <cp:lastPrinted>2025-07-16T09:54:00Z</cp:lastPrinted>
  <dcterms:modified xsi:type="dcterms:W3CDTF">2025-07-21T05:37:00Z</dcterms:modified>
  <cp:revision>30</cp:revision>
  <dc:subject/>
  <dc:title/>
</cp:coreProperties>
</file>