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</w:t>
        <w:br/>
        <w:t>СЕЛЬСКОГО ПОСЕЛЕНИЯ «ДЕРЕВНЯ АКИМОВКА»</w:t>
        <w:br/>
        <w:t>ЖИЗДРИНСКОГО РАЙОНАКАЛУЖСКОЙ ОБЛАСТИ</w:t>
        <w:br/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5 апреля 2025 г.                                                                       № 15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</w:rPr>
        <w:t>Об отчете, об исполнении бюджета сельского поселения «Деревня Акимовка» за 1 квартал 2025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264.2 Бюджетного кодекса Российской Федерации администрация сельского поселения «Деревня Акимовка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1. Утвердить отчет об исполнении бюджета СП «Деревня Акимовка» за 1 квартал 2025 года по доходам в сумме 993713,62 руб., по расходам в сумме 1450215,47 руб., с дефицитом в сумме 456501,85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2. Утвердить исполнение доходов бюджета СП «Деревня Акимовка» за 1 квартал 2025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3. Утвердить исполнение расходов бюджета СП «Деревня Акимовка» за 1 квартал 2025 года по ведомственной структуре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4. Утвердить исполнение расходов бюджета СП «Деревня Акимовка» за 1 квартал 2025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5. Утвердить исполнение расходов  бюджета СП «Деревня Акимовка» за 1 квартал 2025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6. Утвердить исполнение источников внутреннего финансирования дефицита бюджета СП «Деревня Акимовка» за 1 квартал 2025 года согласно приложению №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Направить отчет об исполнении бюджета СП «Деревня Акимовка» за 1 квартал 2025 года в Сельскую Думу сельского поселения «Деревня Акимовка», финансово-бюджетную комиссию, контрольно-счетный орган муниципального района «Жиздринский район»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администрации</w:t>
        <w:br/>
        <w:t>СП «Деревня Акимовка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.А. Дю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32:00Z</dcterms:created>
  <dc:creator>i965</dc:creator>
  <dc:description/>
  <cp:keywords/>
  <dc:language>en-US</dc:language>
  <cp:lastModifiedBy>user</cp:lastModifiedBy>
  <cp:lastPrinted>2025-04-16T20:33:00Z</cp:lastPrinted>
  <dcterms:modified xsi:type="dcterms:W3CDTF">2025-04-18T09:49:00Z</dcterms:modified>
  <cp:revision>26</cp:revision>
  <dc:subject/>
  <dc:title/>
</cp:coreProperties>
</file>