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ПРОЕК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65pt;height:50.9pt" filled="f" o:ole="">
            <v:imagedata r:id="rId3" o:title=""/>
          </v:shape>
          <o:OLEObject Type="Embed" ProgID="" ShapeID="ole_rId2" DrawAspect="Content" ObjectID="_1171260517" r:id="rId2"/>
        </w:objec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ЕЛЬСКАЯ ДУ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ЕЛЬСКОГО ПОСЕЛЕНИЯ «ДЕРЕВНЯ АКИМОВКА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ЖИЗДРИНСКОГО РАЙОНА  КАЛУЖСКОЙ ОБЛАСТИ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bCs/>
          <w:kern w:val="2"/>
          <w:sz w:val="28"/>
          <w:szCs w:val="32"/>
          <w:lang w:val="ru-RU"/>
        </w:rPr>
      </w:pPr>
      <w:r>
        <w:rPr>
          <w:rFonts w:cs="Arial"/>
          <w:b/>
          <w:bCs/>
          <w:kern w:val="2"/>
          <w:sz w:val="28"/>
          <w:szCs w:val="32"/>
          <w:lang w:val="ru-RU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28"/>
          <w:szCs w:val="32"/>
          <w:lang w:val="ru-RU"/>
        </w:rPr>
      </w:pPr>
      <w:r>
        <w:rPr>
          <w:rFonts w:cs="Arial"/>
          <w:b/>
          <w:bCs/>
          <w:kern w:val="2"/>
          <w:sz w:val="28"/>
          <w:szCs w:val="32"/>
          <w:lang w:val="ru-RU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т    декабря  2024 года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бюджете сельского поселения «Деревня  Акимовка» на 2025 год и плановый период 2026-2027 годо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сельского поселения «Деревня  Акимовка» на 2025 год и плановый период 2026-2027 год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сельского поселения на 202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9 332 883  рубля, в том числе объем безвозмездных поступлений в сумме 4 121 119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9 332 883 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в сумме 1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сельского поселения на 2026 год и 202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на 2026 год в сумме 6 634 590  рублей, в том числе объем безвозмездных поступлений в сумме 4 036 196 рублей  и  на 2027 год в сумме 6 854 804 рубля,  в  том  числе  объем  безвозмездных  поступлений  в  сумме 4 042 51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на 2026 год в сумме 6 634 590 рублей, в том числе условно утверждаемые расходы 131 800 рублей  и  на  2027  год в  сумме  6 854 804   рубля, в том числе условно утверждаемые расходы  274 3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на 2026 год в сумме 10 000 рублей и на 2027 год в сумме 10 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7 года в сумме 0 рублей, в том числе верхний предел долга по муниципальным гарантиям 0 рублей и на 1 января 2028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на 2026 и 2027 года отсутству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Нормативы распределения доходов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Деревня Акимовка», нормативы по которым не установлены бюджетным законодательством Российской Федерации, на 2025 год  и плановый период 2026-2027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сельского поселения «Деревня  Акимовка» на 2025 год и плановый период 2026-2027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сель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и  плановый период 2026-2027 годов - согласно приложению 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-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26-2027 годов - согласно приложению 4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 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5 год – согласно приложению  5 к настоящему Решению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26-2027 годов - согласно приложению 6 к настоящему Решени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5 год – согласно приложению  7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26-2027 годов - согласно приложению 8 к настоящему Решени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Verdana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szCs w:val="26"/>
          <w:lang w:val="ru-RU"/>
        </w:rPr>
        <w:t xml:space="preserve">Установить с 1 октября 2025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сельского поселения и окладов денежного содержания по должностям муниципальной службы сельского поселения,</w:t>
      </w:r>
      <w:r>
        <w:rPr>
          <w:szCs w:val="26"/>
          <w:lang w:val="ru-RU"/>
        </w:rPr>
        <w:t xml:space="preserve"> сложившихся на 1 января 2025 года, в размере 4,5 процента.</w:t>
      </w:r>
    </w:p>
    <w:p>
      <w:pPr>
        <w:pStyle w:val="Normal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5. Межбюджетные трансфер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честь в доходах сельского поселения объемы межбюджетных трансфертов, предоставляемых из других бюджетов бюджету сельского поселения на 2025 год и плановый период 2026-2027 годов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25 год и плановый период 2026-2027 годов 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6. Источники финансирования дефицита бюдж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твердить источники финансирования дефицита бюджета сельского поселения на 2025 год и плановый период 2026-2027 годов согласно приложению 1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 7. Муниципальные внутренние заимствования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сельского поселения «Деревня Акимовка» на 2025 год и плановый период 2026-2027 годов согласно приложению 12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, что в ходе исполнения бюджета сельского поселения "Деревня Акимовка"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, направлениями и видами расх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в части увеличения бюджетных ассигнований на сумму не использованных по состоянию на 1 января 2025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, гуманитарной помощи территориям, пострадавшим в результате чрезвычайных ситуаций ,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jc w:val="both"/>
        <w:rPr/>
      </w:pPr>
      <w:r>
        <w:rPr>
          <w:lang w:val="ru-RU"/>
        </w:rPr>
        <w:t xml:space="preserve">        – </w:t>
      </w:r>
      <w:r>
        <w:rPr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80"/>
        <w:ind w:firstLine="709"/>
        <w:jc w:val="both"/>
        <w:rPr>
          <w:lang w:val="ru-RU"/>
        </w:rPr>
      </w:pPr>
      <w:r>
        <w:rPr>
          <w:lang w:val="ru-RU"/>
        </w:rPr>
        <w:t>2.</w:t>
      </w:r>
      <w:r>
        <w:rPr>
          <w:szCs w:val="26"/>
          <w:lang w:val="ru-RU"/>
        </w:rPr>
        <w:t xml:space="preserve"> Установить с 1 октября 2025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, сложившихся на 1 января 2025 года, в размере 4,5 процент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      </w:t>
      </w:r>
      <w:r>
        <w:rPr>
          <w:lang w:val="ru-RU"/>
        </w:rPr>
        <w:t xml:space="preserve">   </w:t>
      </w:r>
      <w:r>
        <w:rPr>
          <w:b/>
        </w:rPr>
        <w:t>Статья 9.  Заключительные полож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5 года и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Деревня Акимовка»                                                                                           В.Н.Рубцова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1:00Z</dcterms:created>
  <dc:creator>Жиздра</dc:creator>
  <dc:description/>
  <cp:keywords/>
  <dc:language>en-US</dc:language>
  <cp:lastModifiedBy>User</cp:lastModifiedBy>
  <cp:lastPrinted>2021-01-14T11:47:00Z</cp:lastPrinted>
  <dcterms:modified xsi:type="dcterms:W3CDTF">2024-11-26T08:50:00Z</dcterms:modified>
  <cp:revision>40</cp:revision>
  <dc:subject/>
  <dc:title>29 ноября 2007 года N 375-ОЗ</dc:title>
</cp:coreProperties>
</file>