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3pt;height:61.25pt" filled="f" o:ole="">
            <v:imagedata r:id="rId3" o:title=""/>
          </v:shape>
          <o:OLEObject Type="Embed" ProgID="" ShapeID="ole_rId2" DrawAspect="Content" ObjectID="_893644175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>
          <w:b/>
          <w:b/>
        </w:rPr>
      </w:pPr>
      <w:r>
        <w:rPr>
          <w:b/>
        </w:rPr>
        <w:t>ЖИЗДРИНСКОГО РАЙОНА КАЛУЖСКОЙ ОБЛАСТИ</w:t>
      </w:r>
    </w:p>
    <w:p>
      <w:pPr>
        <w:pStyle w:val="Normal"/>
        <w:ind w:right="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 октября  2024  года                                                                                                      № 27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чет об исполнении бюджета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«Деревня Акимовка» за  9 месяцев 2024 год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В соответствии со статьями 9, 153, 241 Бюджетного кодекса РФ Сельская Дума сельского поселения «Деревня Акимовка»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Принять к сведению отчет об исполнении бюджета сельского поселения «Деревня Акимовка» за 9 месяцев 2024 года согласно приложениям  №  1, 2, 3,4,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одписания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еревня Акимовка»                                                                                      В.Н. Рубц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4-10-24T12:00:00Z</cp:lastPrinted>
  <dcterms:modified xsi:type="dcterms:W3CDTF">2024-10-24T09:01:00Z</dcterms:modified>
  <cp:revision>203</cp:revision>
  <dc:subject/>
  <dc:title>29 ноября 2007 года N 375-ОЗ</dc:title>
</cp:coreProperties>
</file>