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РОЕКТУ  БЮДЖЕТА СП «ДЕРЕВНЯ АКИМОВКА» НА  ОЧЕРЕДНОЙ ФИНАНСОВЫЙ  2025 ГОД И НА ПЛАНОВЫЙ ПЕРИОД 2026 -2027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в сельском поселении «Деревня Акимовка», утвержденные Постановление администрации №34 от 24 октября  2024 год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ект  бюджета сельского поселения «Деревня Акимовка»  на очередной финансовый  2025  год  и на плановый период 2026-2027 годов разработан на основе Прогноза  социально-экономического развития Жиздринского района на  2025 год и на плановый период 2026 и 2027 годов, Прогноза  социально-экономического развития сельского поселения «Деревня Акимовка»  на 2025 год и на плановый период 2026 и 2027 годов,  </w:t>
      </w:r>
    </w:p>
    <w:p>
      <w:pPr>
        <w:pStyle w:val="Normal"/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  <w:tab/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 социально-экономического развития сельского поселения «Деревня Акимовка»  на  2025 год и на плановый период 2026 и 2027 годов  и  оценки ожидаемых  поступлений доходов в 2024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сельского поселения «Деревня Акимовка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щий объем  доходов бюджета поселения прогнозируется  на  очередной финансовый  2025 год  в сумме  </w:t>
      </w:r>
      <w:r>
        <w:rPr>
          <w:bCs/>
        </w:rPr>
        <w:t>9 332,9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тыс. рублей, на плановый период 2026 года </w:t>
      </w:r>
      <w:r>
        <w:rPr>
          <w:bCs/>
        </w:rPr>
        <w:t xml:space="preserve">6 634,6 </w:t>
      </w:r>
      <w:r>
        <w:rPr>
          <w:sz w:val="26"/>
          <w:szCs w:val="26"/>
        </w:rPr>
        <w:t xml:space="preserve">тыс. руб., 2027 год </w:t>
      </w:r>
      <w:r>
        <w:rPr>
          <w:bCs/>
        </w:rPr>
        <w:t xml:space="preserve">6 854,8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бственные доходы  бюджета поселения прогнозируются на очередной финансовый 2025 год сумме </w:t>
      </w:r>
      <w:r>
        <w:rPr>
          <w:bCs/>
        </w:rPr>
        <w:t>5 211,8</w:t>
      </w:r>
      <w:r>
        <w:rPr>
          <w:sz w:val="26"/>
          <w:szCs w:val="26"/>
        </w:rPr>
        <w:t xml:space="preserve"> тыс. рублей, на плановый период 2026 года </w:t>
      </w:r>
      <w:r>
        <w:rPr>
          <w:bCs/>
        </w:rPr>
        <w:t xml:space="preserve">2 598,4 </w:t>
      </w:r>
      <w:r>
        <w:rPr>
          <w:sz w:val="26"/>
          <w:szCs w:val="26"/>
        </w:rPr>
        <w:t xml:space="preserve">тыс. руб., 2027 год </w:t>
      </w:r>
      <w:r>
        <w:rPr>
          <w:bCs/>
        </w:rPr>
        <w:t xml:space="preserve">2 812,3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Безвозмездные поступления бюджета поселения  прогнозируются  на  очередной финансовый 2025  год  в сумме </w:t>
      </w:r>
      <w:r>
        <w:rPr>
          <w:bCs/>
        </w:rPr>
        <w:t>4 121,1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тыс. руб., на плановый период 2026 года </w:t>
      </w:r>
      <w:r>
        <w:rPr>
          <w:bCs/>
        </w:rPr>
        <w:t>4 036,2</w:t>
      </w:r>
      <w:r>
        <w:rPr>
          <w:sz w:val="26"/>
          <w:szCs w:val="26"/>
        </w:rPr>
        <w:t xml:space="preserve"> тыс. руб., 2027 год  </w:t>
      </w:r>
      <w:r>
        <w:rPr>
          <w:bCs/>
        </w:rPr>
        <w:t>4 042,5</w:t>
      </w:r>
      <w:r>
        <w:rPr>
          <w:b/>
          <w:bCs/>
        </w:rPr>
        <w:t xml:space="preserve"> </w:t>
      </w:r>
      <w:r>
        <w:rPr>
          <w:sz w:val="26"/>
          <w:szCs w:val="26"/>
        </w:rPr>
        <w:t xml:space="preserve"> тыс. руб., из них  дотация на очередной финансовый 2025 год и на плановый период 2026-2027 годов     предусматривается  в сумме 2 671,9</w:t>
      </w:r>
      <w:r>
        <w:rPr/>
        <w:t xml:space="preserve"> тыс.</w:t>
      </w:r>
      <w:r>
        <w:rPr>
          <w:sz w:val="26"/>
          <w:szCs w:val="26"/>
        </w:rPr>
        <w:t xml:space="preserve"> руб., субвенция на очередной финансовый  2025 год     предусматривается  в сумме 164,2 тыс. руб., на плановый период 2026 года </w:t>
      </w:r>
      <w:r>
        <w:rPr>
          <w:bCs/>
        </w:rPr>
        <w:t>179,3</w:t>
      </w:r>
      <w:r>
        <w:rPr>
          <w:sz w:val="26"/>
          <w:szCs w:val="26"/>
        </w:rPr>
        <w:t xml:space="preserve"> тыс. руб., 2027 год  </w:t>
      </w:r>
      <w:r>
        <w:rPr>
          <w:bCs/>
        </w:rPr>
        <w:t>185,6 тыс. руб.,</w:t>
      </w:r>
      <w:r>
        <w:rPr>
          <w:b/>
          <w:bCs/>
        </w:rPr>
        <w:t xml:space="preserve">  </w:t>
      </w:r>
      <w:r>
        <w:rPr>
          <w:sz w:val="26"/>
          <w:szCs w:val="26"/>
        </w:rPr>
        <w:t xml:space="preserve"> иные межбюджетные трансферты  на 2025 год предусматриваются  в сумме 1285 тыс. руб., на плановый период 2026 года </w:t>
      </w:r>
      <w:r>
        <w:rPr/>
        <w:t xml:space="preserve">1185 </w:t>
      </w:r>
      <w:r>
        <w:rPr>
          <w:sz w:val="26"/>
          <w:szCs w:val="26"/>
        </w:rPr>
        <w:t xml:space="preserve"> тыс. руб., 2027 год </w:t>
      </w:r>
      <w:r>
        <w:rPr/>
        <w:t xml:space="preserve">1185 </w:t>
      </w:r>
      <w:r>
        <w:rPr>
          <w:sz w:val="26"/>
          <w:szCs w:val="26"/>
        </w:rPr>
        <w:t>тыс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доходы физических лиц прогнозируется на очередной финансовый 2025  год в сумме 71,9 тыс.руб, на плановый период 2026 год  в сумме  79,5 тыс. руб., 2027 год в сумме 83,4 тыс. руб.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логи на совокупный доход прогнозируется на очередной финансовый 2025  год в сумме 700 тыс. руб., на плановый период 2026 год  в сумме  700 тыс. руб., 2027 год в сумме  700 тыс. руб.,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 физических лиц прогнозируется на очередной финансовый 2025  год в сумме 200 тыс. руб., на плановый период 2026 года в сумме 200 тыс. руб., 2027 год в сумме 200 тыс. руб.;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емельный налог прогнозируется на очередной финансовый 2025  год в сумме 900 тыс. руб., на плановый период 2026 года в сумме 900 тыс. руб., 2027 год в сумме 900 тыс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прогнозируется на очередной финансовый 2025  год в сумме 427,9 тыс. руб., на плановый период 2026 года в сумме 427,9 тыс. руб., 2027 год в сумме 427,9 тыс. руб.,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трафы, санкции, возмещение ущерба прогнозируется на очередной финансовый 2025  год в сумме 1 тыс. руб., на плановый период 2026 года в сумме 1 тыс. руб., 2027 год в сумме  1 тыс. руб.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от продажи земельных участков прогнозируются в 2025 году в сумме 2911 тыс. руб., в 2026 году 290 тыс. руб., в 2027 году 500 тыс. руб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 РАСХОДЫ</w:t>
      </w:r>
    </w:p>
    <w:p>
      <w:pPr>
        <w:pStyle w:val="Footer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поселения  на очередной финансовый  2025 год и на плановый период 2026-2027 годов   сформирована в рамках муниципальных  программ. Доля  расходов в рамках программ  составляет в 2025 году 75,6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на очередной финансовый  2025 год прогнозируется   в сумме </w:t>
      </w:r>
      <w:r>
        <w:rPr>
          <w:bCs/>
        </w:rPr>
        <w:t>9 332,9</w:t>
      </w:r>
      <w:r>
        <w:rPr>
          <w:b/>
          <w:bCs/>
        </w:rPr>
        <w:t xml:space="preserve"> </w:t>
      </w:r>
      <w:r>
        <w:rPr>
          <w:sz w:val="26"/>
          <w:szCs w:val="26"/>
        </w:rPr>
        <w:t>тыс. руб.,  на плановый период 2026 года в сумме 6 634,6  тыс. руб., в том числе условно утверждаемые расходы в сумме 131,8 тыс. руб. и на 2027 год в сумме 6 854,8 тыс. руб., в том числе условно утверждаемые расходы в сумме 274,3 тыс. руб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>1. МУНИЦИПАЛЬНА ПРОГРАММА« совершенствование организации по решению общегосударственных вопросов и создание условий муниципальной службы в  сельском поселении «деревня Акимовка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5 году в проекте  бюджета на реализацию данной программы предусмотрены средства  в сумме 3 954,7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6"/>
          <w:szCs w:val="26"/>
        </w:rPr>
        <w:t>тыс. рублей, в  плановом  периоде  2026 года  в сумме  3 268,8 тыс. руб., 2027 года  в сумме 3 268,8 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данной программы предусмотрены расходы  на содержание аппарата администрации, осуществление переданных полномочий в соответствии с жилищным законодательством, обеспечение противопожарной безопасности  и  другие мероприят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2.МУНИЦИПАЛЬНАЯ ПРОГРАММА «Благоустройство сельского поселения «Деревня Акимовка»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5 году в проекте  бюджета на реализацию данной программы предусмотрены средства  в сумме  3 099  тыс. рублей, в  плановом  периоде  2026 года  в сумме 1 452,3   тыс. руб., 2027  года  в сумме 1 432,8  тыс. руб. В рамках данной программы предусмотрены расходы на проведение  мероприятий по благоустройству, дорожная деятельность, уличное освещение, организации и содержании мест захоронени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ение полномочий поселения на создание условий для организации досуга и обеспечение жителей поселения услугами организации культуры осуществляется в рамках муниципальной  программы «Развитие культуры Жиздринского района» и  предусмотрено в форме межбюджетного трансферта в 2025 году в  сумме 2 110 тыс.  рублей, 2026 году  в сумме 1 597,4 тыс. рублей,  2027 году в сумме 1 688,3 тыс. руб.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на осуществление деятельности Сельской Думы в   2025 году в сумме 5 тыс. руб., 2026 году в сумме 5 тыс. руб., 2027 году в сумме 5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на  осуществление воинского учета на территориях,  где отсутствуют военные комиссариаты в   2025 году в сумме 164,2 тыс. руб., 2026 году в сумме 179,3 тыс. руб., 2027 году в сумме 185,6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СТОЧНИКИ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>Дефицит (профицит) бюджета сельского поселения  на 2025,2026 и 2027 года отсутствует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Заместитель Главы -</w:t>
      </w:r>
    </w:p>
    <w:p>
      <w:pPr>
        <w:pStyle w:val="Normal"/>
        <w:rPr/>
      </w:pPr>
      <w:r>
        <w:rPr>
          <w:b/>
          <w:sz w:val="26"/>
          <w:szCs w:val="26"/>
        </w:rPr>
        <w:t>заведующий отделом финансов                                                         Е.И. Лесюнин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86" w:leader="none"/>
      </w:tabs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19:00Z</dcterms:created>
  <dc:creator>Данилова</dc:creator>
  <dc:description/>
  <cp:keywords/>
  <dc:language>en-US</dc:language>
  <cp:lastModifiedBy>User</cp:lastModifiedBy>
  <cp:lastPrinted>2023-11-20T14:52:00Z</cp:lastPrinted>
  <dcterms:modified xsi:type="dcterms:W3CDTF">2024-11-18T07:32:00Z</dcterms:modified>
  <cp:revision>41</cp:revision>
  <dc:subject/>
  <dc:title>Приложение   1   к  постановлению</dc:title>
</cp:coreProperties>
</file>