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ОГО ПОСЕЛЕНИЯ «ДЕРЕВНЯ АКИМОВКА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5 декабря 2024 года                                                        № 3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 бюджете сельского поселения «Деревня Акимовка» на 2025 год и плановый период 2026-2027 годов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 xml:space="preserve">Статья 1. </w:t>
      </w:r>
      <w:r>
        <w:rPr>
          <w:rFonts w:cs="Arial" w:ascii="Arial" w:hAnsi="Arial"/>
          <w:b/>
          <w:sz w:val="28"/>
          <w:lang w:val="ru-RU"/>
        </w:rPr>
        <w:t>Основные характеристики бюджета сельского поселения «Деревня Акимовк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Утвердить основные характеристики  бюджета сельского поселения на 2025 год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доходов бюджета сельского поселения в сумме 6432883 рубля, в том числе объем безвозмездных поступлений в сумме 4121119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в сумме 9332883 рубля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в сумме 100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фицит бюджета  сельского поселения  в сумме 2900000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 бюджета сельского поселения на 2026 год и 2027 год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доходов бюджета сельского поселения на 2026 год в сумме 6634590 рублей, в том числе объем безвозмездных поступлений в сумме 4036196 рублей и на 2027 год в сумме 6854804 рубля, в том числе объем безвозмездных поступлений в сумме 404251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ий объем расходов бюджета сельского поселения на 2026 год в сумме 6634590 рублей, в том числе условно утверждаемые расходы 131800 рублей и на 2027 год в сумме 6854804 рубля, в том числе условно утверждаемые расходы 2743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рмативную величину резервного фонда администрации сельского поселения на 2026 год в сумме 10000 рублей и на 2027 год в сумме 1000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внутреннего долга на 1 января 2027 года в сумме 0 рублей, в том числе верхний предел долга по муниципальным гарантиям 0 рублей и на 1 января 2028 года 0 рублей, в том числе верхний предел долга по муниципальным гарантиям 0 рубле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(профицит) бюджета  сельского поселения  на 2026 и 2027 года отсутствует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. Нормативы распределения дох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 пунктом 2 статьи 184.1 Бюджетного кодекса Российской Федерации утвердить нормативы распределения доходов в бюджет сельского поселения «Деревня Акимовка», нормативы по которым не установлены бюджетным законодательством Российской Федерации, на 2025 год и плановый период 2026-2027 согласно приложению 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3. Бюджетные ассигнования бюджета сельского поселения «Деревня Акимовка» на 2025 год и плановый период 2026-2027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твердить распределение бюджетных ассигнований бюджета сельского поселения по разделам и подразделам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и плановый период 2026-2027 годов - согласно приложению 2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твердить ведомственную структуру расходов бюджета сельского поселения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5 год - согласно приложению 3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лановый период 2026-2027 годов - согласно приложению 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Утвердить распределение бюджетных ассигнований бюджета сельского поселения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 5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-2027 годов -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2025 год – согласно приложению  7 к настоящему Решению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плановый период 2026-2027 годов - согласно приложению 8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становить с 1 октября 2025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по муниципальным должностям сельского поселения и окладов денежного содержания по должностям муниципальной службы сельского поселения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5. Межбюджетные трансферты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 Учесть в доходах сельского поселения объемы межбюджетных трансфертов, предоставляемых из других бюджетов бюджету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5 год и плановый период 2026-2027 год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6. Источники финансирования дефицита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точники финансирования дефицита бюджета сельского поселения на 2025 год и плановый период 2026-2027 годов согласно приложению </w:t>
      </w:r>
      <w:r>
        <w:rPr>
          <w:rFonts w:cs="Arial" w:ascii="Arial" w:hAnsi="Arial"/>
        </w:rPr>
        <w:t>1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7. Муниципальные внутренние заимствования сельского поселения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дить  программу муниципальных внутренних заимствований сельского поселения «Деревня Акимовка» на 2025 год и плановый период 2026-2027 годов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8. Бюджетные полномочия отдела финансов администрации (исполнительно-распорядительного органа) муниципального района «Жиздринский район»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1. Установить, что в ходе исполнения бюджета сельского поселения «Деревня Акимовка»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, направлениями и видами расходов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чрезвычайных ситуаций ,на проведение благотворительных акций, иных социально значимых мероприятий и целевых спонсорских средств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Установить с 1 октября 2025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5 года, в размере 4,5 процента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9. Заключитель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с 1 января 2025 года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1:00Z</dcterms:created>
  <dc:creator>Жиздра</dc:creator>
  <dc:description/>
  <cp:keywords/>
  <dc:language>en-US</dc:language>
  <cp:lastModifiedBy>user</cp:lastModifiedBy>
  <cp:lastPrinted>2024-12-05T11:25:00Z</cp:lastPrinted>
  <dcterms:modified xsi:type="dcterms:W3CDTF">2024-12-20T13:06:00Z</dcterms:modified>
  <cp:revision>45</cp:revision>
  <dc:subject/>
  <dc:title>29 ноября 2007 года N 375-ОЗ</dc:title>
</cp:coreProperties>
</file>