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7 августа 2024 г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                                              № 22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Отчет об исполнении бюджета сельского поселения «Деревня Акимовка» за </w:t>
      </w: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b/>
          <w:sz w:val="32"/>
          <w:lang w:val="ru-RU"/>
        </w:rPr>
        <w:t xml:space="preserve"> полугодие 2024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 сельского поселения «Деревня Акимовка»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 Принять к сведению отчет об исполнении бюджета сельского поселения «Деревня Акимовка» з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олугодие 2024 года согласно приложениям № 1, № 2, № 3, № 4, №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Акимовк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Н. Руб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4-08-08T09:15:00Z</cp:lastPrinted>
  <dcterms:modified xsi:type="dcterms:W3CDTF">2024-08-12T12:40:00Z</dcterms:modified>
  <cp:revision>207</cp:revision>
  <dc:subject/>
  <dc:title>29 ноября 2007 года N 375-ОЗ</dc:title>
</cp:coreProperties>
</file>