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8"/>
          <w:lang w:val="ru-RU"/>
        </w:rPr>
        <w:t>СЕЛЬСКАЯ ДУМА</w:t>
        <w:br/>
        <w:t>СЕЛЬСКОГО ПОСЕЛЕНИЯ «ДЕРЕВНЯ АКИМОВКА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23 мая 2024 г.                                               № 20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lang w:val="ru-RU"/>
        </w:rPr>
        <w:t>Об утверждении годового отчета об исполнении бюджета сельского поселения «Деревня Акимовка» за 2023 год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В соответствии со статьями 264.2, 264.5 и 264.6 Бюджетного кодекса Российской Федерации, главой 6 Положения о бюджетном процессе в сельском поселении «Деревня Акимовка», утвержденного Решением Сельской Думы от 25.11.2013 № 35, Сельская Дума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татья 1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>Утвердить отчет об исполнении бюджета СП « Деревня Акимовка» за 2023 год по доходам в сумме 11810888,65 рублей, расходам в сумме 11690155,72 рублей, с профицитом 120732,93 рубля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2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Утвердить исполнение доходов бюджета СП «Деревня Акимовка» за 2023 год по кодам классификации доходов бюджетов согласно приложению </w:t>
      </w:r>
      <w:r>
        <w:rPr>
          <w:rFonts w:cs="Arial" w:ascii="Arial" w:hAnsi="Arial"/>
        </w:rPr>
        <w:t>№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3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Утвердить исполнение расходов бюджета СП « Деревня Акимовка» за 2023 год по ведомственной структуре расходов согласно приложению </w:t>
      </w:r>
      <w:r>
        <w:rPr>
          <w:rFonts w:cs="Arial" w:ascii="Arial" w:hAnsi="Arial"/>
        </w:rPr>
        <w:t>№ 2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4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Утвердить исполнение расходов бюджета СП «Деревня Акимовка» за 2023 год по разделам и подразделам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rFonts w:cs="Arial" w:ascii="Arial" w:hAnsi="Arial"/>
        </w:rPr>
        <w:t>№ 3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5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Утвердить исполнение расходов бюджета СП« Деревня Акимовка» за 2023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</w:t>
      </w:r>
      <w:r>
        <w:rPr>
          <w:rFonts w:cs="Arial" w:ascii="Arial" w:hAnsi="Arial"/>
        </w:rPr>
        <w:t>№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6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Утвердить исполнение источников финансирования дефицита бюджета СП «Деревня Акимовка» за 2023 год по кодам классификации источников финансирования дефицитов бюджетов согласно приложению </w:t>
      </w:r>
      <w:r>
        <w:rPr>
          <w:rFonts w:cs="Arial" w:ascii="Arial" w:hAnsi="Arial"/>
        </w:rPr>
        <w:t>№ 5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7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Настоящее Решение вступает в силу после его подписания и подлежит официальному опубликованию </w:t>
      </w:r>
      <w:r>
        <w:rPr>
          <w:rFonts w:cs="Arial" w:ascii="Arial" w:hAnsi="Arial"/>
        </w:rPr>
        <w:t>(обнародованию).</w:t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лава сельского поселения</w:t>
        <w:br/>
        <w:t>«Деревня Акимовк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  <w:lang w:val="ru-RU"/>
        </w:rPr>
        <w:t>В.Н. Руб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4-01-20T12:42:00Z</cp:lastPrinted>
  <dcterms:modified xsi:type="dcterms:W3CDTF">2024-05-27T06:11:00Z</dcterms:modified>
  <cp:revision>203</cp:revision>
  <dc:subject/>
  <dc:title>29 ноября 2007 года N 375-ОЗ</dc:title>
</cp:coreProperties>
</file>