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6 мая 2024 г.                                                                 № 18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Деревня Акимовка» за 1 квартал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Деревня Акимовка» за 1 квартал 2024 года согласно приложениям № 1, 2, 3, 4,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05-16T10:23:00Z</cp:lastPrinted>
  <dcterms:modified xsi:type="dcterms:W3CDTF">2024-05-20T07:45:00Z</dcterms:modified>
  <cp:revision>201</cp:revision>
  <dc:subject/>
  <dc:title>29 ноября 2007 года N 375-ОЗ</dc:title>
</cp:coreProperties>
</file>