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56989834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2024  года                                                                                                            №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Деревня Акимовка» за  1 полугодие 2024 года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соответствии со статьями 9, 153, 241 Бюджетного кодекса РФ Сельская Дума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b/>
          <w:lang w:val="ru-RU"/>
        </w:rPr>
        <w:t>реши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Деревня Акимовка» за 1 полугодие 2024 года согласно приложениям  №  1, 2, 3,4,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Акимовка»                                                                В.Н.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4-01-20T12:42:00Z</cp:lastPrinted>
  <dcterms:modified xsi:type="dcterms:W3CDTF">2024-07-22T12:37:00Z</dcterms:modified>
  <cp:revision>204</cp:revision>
  <dc:subject/>
  <dc:title>29 ноября 2007 года N 375-ОЗ</dc:title>
</cp:coreProperties>
</file>