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pt;height:44.9pt" filled="f" o:ole="">
            <v:imagedata r:id="rId3" o:title=""/>
          </v:shape>
          <o:OLEObject Type="Embed" ProgID="" ShapeID="ole_rId2" DrawAspect="Content" ObjectID="_90067141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т  21   декабря  2015 года                                                                № 29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СЕЛЬСКОГО ПОСЕЛЕНИЯ «ДЕРЕВНЯ АКИМОВКА» НА 2016 ГОД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сельского поселения «Деревня  Акимовка» на 2016 год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698 993  рубля, в том числе объем безвозмездных поступлений в сумме 2 008 693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2 698 993 рубл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в 2016 году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зачислений в бюджет сельского поселения «Деревня Акимовка» доходов, нормативы по которым не установлены бюджетным законодательством Российской Федерации, на 2016 год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сельского поселения «Деревня Акимовк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еречень главных администраторов (администраторов) доходов бюджета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«Деревня  Акимовка» на 2016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 год - согласно приложению 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год - согласно приложению 5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6 год – согласно приложению  6 к настоящему Решению;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6 год – согласно приложению  7 к настоящему Решению;</w:t>
      </w:r>
    </w:p>
    <w:p>
      <w:pPr>
        <w:pStyle w:val="Style15"/>
        <w:rPr>
          <w:b/>
          <w:b/>
        </w:rPr>
      </w:pPr>
      <w:r>
        <w:rPr>
          <w:rFonts w:eastAsia="Verdana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становить уровень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  на  уровне, сложившемся на 1 января 201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6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16 год 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16 год согласно приложению 9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сельского поселения "Деревня Акимовк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6 года остатков средств Дорожного фонда сельского поселения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8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6 год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9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0. 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Деревня Акимовка»                                                  В. Н. Рубцова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06:00Z</dcterms:created>
  <dc:creator>Жиздра</dc:creator>
  <dc:description/>
  <cp:keywords/>
  <dc:language>en-US</dc:language>
  <cp:lastModifiedBy>Инна Алексеевна</cp:lastModifiedBy>
  <cp:lastPrinted>2015-12-18T13:09:00Z</cp:lastPrinted>
  <dcterms:modified xsi:type="dcterms:W3CDTF">2015-12-22T07:41:00Z</dcterms:modified>
  <cp:revision>13</cp:revision>
  <dc:subject/>
  <dc:title>29 ноября 2007 года N 375-ОЗ</dc:title>
</cp:coreProperties>
</file>