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ПОЯСНИТЕЛЬНАЯ ЗАПИСКА К ПРОЕКТУ  БЮДЖЕТА СП «ДЕРЕВНЯ АКИМОВКА» НА  ОЧЕРЕДНОЙ ФИНАНСОВЫЙ  2016 ГОД 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бюджета СП «Деревня Акимовка» на очередной финансовый 2016 год  подготовлен  с учетом изменений Бюджетного законодательства.  При этом в связи с приостановлением бюджетного законодательства о разработке проектов бюджетов на плановый период в соответствии с ФЗ от 30.09.2015 г № 273-ФЗ «Об особенностях составления и утверждения проектов бюджетов бюджетной системы РФ на 2016 год, о внесении изменений в отдельные законодательные акты РФ и признании утратившей силу статьи 3 Федерального закона «О приостановлении действия отдельных положений БК РФ» и Решения Сельской Думы « Об особенностях составления, рассмотрения и утверждение бюджета сельского поселения на 2016 год»  № 21 от 19.11.2015 г. проект бюджета поселения разработан только на 2016 год.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в сельском поселении «Деревня Акимовка».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Проект  бюджета сельского поселения «Деревня Акимовка»  на очередной финансовый  2016 год  разработан на основе Прогноза  социально-экономического развития Жиздринского района на  2016 год и на плановый период 2017 и 2018 годов, Прогноза  социально-экономического развития сельского поселения «Деревня Акимовка»  на  2016 год и на плановый период 2017 и 2018 годов , сценарных условий формирования проекта областного бюджета на указанный период, одобренных Постановлением Правительства Калужской области от 12.08.2015 № 462.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  <w:tab/>
      </w:r>
    </w:p>
    <w:p>
      <w:pPr>
        <w:pStyle w:val="Normal"/>
        <w:spacing w:before="0" w:after="120"/>
        <w:ind w:firstLine="709"/>
        <w:rPr/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16 год и на плановый период 2017 и 2018 годов, Прогноза  социально-экономического развития сельского поселения «Деревня Акимовка»  на  2016 год и на плановый период 2017 и 2018 годов  и  оценки ожидаемых  поступлений доходов в 2015 го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араметры доходов бюджета сельского поселения «Деревня Акимовка»    определены в соответствии с  Бюджетным  кодексом  РФ,  нормативами  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щий объем  доходов бюджета поселения прогнозируется  на  очередной финансовый  2016 год  в сумме   2699 т. рублей,   в том числе  собственные доходы  бюджета поселения прогнозируются на очередной финансовый 2016 год сумме 690,3 т. рублей, безвозмездные поступления бюджета поселения  прогнозируются  на  очередной финансовый 2016  год  в сумме 2008,7 т. из них  дотация на очередной финансовый 2016 год предусматривается  в сумме  1111,8 тыс. руб., субвенция на очередной финансовый  2016 год предусматривается  в сумме 63,9  тыс. руб., иные межбюджетные трансферты  на 2016 год в сумме 583 т. руб. прочие безвозмездные поступления в сумме 250 т. руб.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прогнозируется на очередной финансовый 2016 год в сумме 36 т. руб.;</w:t>
      </w:r>
    </w:p>
    <w:p>
      <w:pPr>
        <w:pStyle w:val="Footer"/>
        <w:spacing w:before="0" w:after="120"/>
        <w:rPr/>
      </w:pPr>
      <w:r>
        <w:rPr>
          <w:sz w:val="26"/>
          <w:szCs w:val="26"/>
        </w:rPr>
        <w:t>Налоги на совокупный доход прогнозируются на очередной финансовый 2016 год в сумме 182,1 т. руб.;</w:t>
      </w:r>
    </w:p>
    <w:p>
      <w:pPr>
        <w:pStyle w:val="Footer"/>
        <w:spacing w:before="0" w:after="120"/>
        <w:rPr>
          <w:sz w:val="26"/>
          <w:szCs w:val="26"/>
        </w:rPr>
      </w:pPr>
      <w:r>
        <w:rPr>
          <w:sz w:val="26"/>
          <w:szCs w:val="26"/>
        </w:rPr>
        <w:t>Налог на имущество  физических лиц прогнозируется на очередной финансовый  2016 год в сумме 52,2 т. руб.;</w:t>
      </w:r>
    </w:p>
    <w:p>
      <w:pPr>
        <w:pStyle w:val="Footer"/>
        <w:spacing w:before="0" w:after="120"/>
        <w:rPr>
          <w:sz w:val="26"/>
          <w:szCs w:val="26"/>
        </w:rPr>
      </w:pPr>
      <w:r>
        <w:rPr>
          <w:sz w:val="26"/>
          <w:szCs w:val="26"/>
        </w:rPr>
        <w:t>Земельный налог прогнозируется на очередной финансовый  2016 год в сумме 350 т. руб.</w:t>
      </w:r>
    </w:p>
    <w:p>
      <w:pPr>
        <w:pStyle w:val="Footer"/>
        <w:spacing w:before="0" w:after="120"/>
        <w:rPr/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Footer"/>
        <w:spacing w:before="0" w:after="120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прогнозируются на очередной финансовый 2016 год в сумме 60 т. руб.  исходя из фактически заключенных договоров аренды и планируемых к заключению.</w:t>
      </w:r>
    </w:p>
    <w:p>
      <w:pPr>
        <w:pStyle w:val="Footer"/>
        <w:spacing w:before="0" w:after="120"/>
        <w:rPr/>
      </w:pPr>
      <w:r>
        <w:rPr>
          <w:sz w:val="26"/>
          <w:szCs w:val="26"/>
        </w:rPr>
        <w:t xml:space="preserve">Штрафы, санкции, возмещение ущерба прогнозируются на очередной финансовый 2016 год в сумме 10 т. руб.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Footer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Footer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rPr/>
      </w:pPr>
      <w:r>
        <w:rPr>
          <w:sz w:val="26"/>
          <w:szCs w:val="26"/>
        </w:rPr>
        <w:t>Расходная часть бюджета поселения  на очередной финансовый  2016 год  сформирована в рамках муниципальных  программ  сельского поселения «Деревня Акимовка, а также в рамках муниципальных программ муниципального района «Жиздринский район» в части переданных межбюджетных трансфертов. Доля  расходов в рамках программ  составляет 97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на очередной финансовый  2016 год сформирован  в сумме 2699 т. рублей. </w:t>
      </w:r>
    </w:p>
    <w:p>
      <w:pPr>
        <w:pStyle w:val="Normal"/>
        <w:spacing w:before="0" w:after="120"/>
        <w:ind w:firstLine="709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екущих услуг и работ запланированы без индексации.</w:t>
      </w:r>
    </w:p>
    <w:p>
      <w:pPr>
        <w:pStyle w:val="Normal"/>
        <w:spacing w:before="0" w:after="120"/>
        <w:ind w:firstLine="709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ФОТ  по муниципальным  должностям  уменьшен на два должностных оклада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</w:t>
      </w: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</w:t>
      </w:r>
    </w:p>
    <w:p>
      <w:pPr>
        <w:pStyle w:val="Normal"/>
        <w:spacing w:before="0" w:after="120"/>
        <w:rPr/>
      </w:pPr>
      <w:r>
        <w:rPr>
          <w:b/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1. МУНИЦИПАЛЬНА ПРОГРАММА« совершенствование организации по решению общегосударственных вопросов и создание условий муниципальной службы в  сельском поселении «деревня Акимовка»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поселения  на реализацию данной программы предусмотрены средства  в объеме –  1608,1 т. 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на содержание аппарата администрации, осуществление переданных полномочий в соответствии с жилищным законодательством, обеспечение противопожарной безопасности  и  другие мероприятия, не требующие отлагательств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</w:t>
      </w:r>
      <w:r>
        <w:rPr>
          <w:b/>
          <w:caps/>
          <w:sz w:val="26"/>
          <w:szCs w:val="26"/>
        </w:rPr>
        <w:t xml:space="preserve">2.  МУНИЦИПАЛЬНАЯ ПРОГРАММА «Благоустройство сельского поселения «Деревня Акимовка» 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– 573,9 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проведение  мероприятий по благоустройству. Исполнение полномочий по организации сбора и вывоза бытовых отходов, организации и содержании мест захоронения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3. МУНИЦИПАЛЬНАЯ ПРОГРАММА «РАЗВИТИЕ КУЛЬТУРЫ ЖИЗДРИНСКОГО РАЙОНА»                           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Исполнение полномочий поселения на создание условий для организации досуга и обеспечение жителей поселения услугами организации культуры осуществляется в рамках муниципальной  программы «Развитие культуры Жиздринского района» и  предусмотрено в форме межбюджетного трансферта в 2016 году в  размере – 243.1  т.  рублей.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4. ВЦП «СОВЕРШЕНСТВОВАНИЕ СИСТЕМЫ УПРАВЛЕНИЯ ОБЩЕСТВЕННЫМИ ФИНАНСАМИ»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Исполнение полномочий поселения по  вопросам формирования, исполнения и контролю за исполнением бюджета, а также по ведению бухгалтерского учета осуществляется в рамках  ВЦП «Совершенствование системы управления общественными финансами Жиздринского района»   предусмотрено в форме межбюджетного трансферта в 2016 году в  размере -  10 т. рублей.</w:t>
      </w:r>
    </w:p>
    <w:p>
      <w:pPr>
        <w:pStyle w:val="Normal"/>
        <w:spacing w:before="0" w:after="120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5. МУНИЦИПАЛЬНАЯ ПРОГРАММА «РАЗВИТИЕ ДОРОЖНОГО ХОЗЯЙСТВА В ЖИЗДРИНСКОМ РАЙОНЕ».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Исполнение полномочий  муниципального района по ремонту и содержанию автомобильных дорог общего пользования местного значения предусмотрено в сумме 200 т. руб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</w:t>
      </w: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В проекте бюджета поселения  предусмотрены расходы на  осуществление воинского учета на территориях,  где отсутствуют военные комиссариаты в объеме  на  2016 год-  63,9 т. руб.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Заведующая отделом финансов                                                          Е.И. Лесюнина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258" w:footer="0" w:bottom="851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ourier New" w:hAnsi="Courier New" w:cs="Courier New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75" w:after="10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02:00Z</dcterms:created>
  <dc:creator>Данилова</dc:creator>
  <dc:description/>
  <cp:keywords/>
  <dc:language>en-US</dc:language>
  <cp:lastModifiedBy>user234</cp:lastModifiedBy>
  <cp:lastPrinted>2013-11-13T14:25:00Z</cp:lastPrinted>
  <dcterms:modified xsi:type="dcterms:W3CDTF">2015-12-02T09:01:00Z</dcterms:modified>
  <cp:revision>4</cp:revision>
  <dc:subject/>
  <dc:title>Приложение   1   к  постановлению</dc:title>
</cp:coreProperties>
</file>