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0035794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ОЕКТ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декабря  2015 года                                                                                                №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СЕЛЬСКОГО ПОСЕЛЕНИЯ «ДЕРЕВНЯ АКИМОВКА» НА 2016 ГОД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698 993  рубля, в том числе объем безвозмездных поступлений в сумме 2 008 69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698 993 рубл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16 год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Деревня Акимовк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а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Деревня  Акимовка» на 20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- согласно приложению 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- согласно приложению 5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6 год – согласно приложению  6 к настоящему Решению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6 год – согласно приложению  7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6 год 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6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Деревня Акимовк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сельского поселения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ревня Акимовка»                                                                                          Н.Г. Воронцова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4-01-20T12:42:00Z</cp:lastPrinted>
  <dcterms:modified xsi:type="dcterms:W3CDTF">2015-12-11T07:05:00Z</dcterms:modified>
  <cp:revision>12</cp:revision>
  <dc:subject/>
  <dc:title>29 ноября 2007 года N 375-ОЗ</dc:title>
</cp:coreProperties>
</file>