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14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shd w:fill="FFFFFF" w:val="clear"/>
        <w:spacing w:lineRule="exact" w:line="278" w:before="0" w:after="0"/>
        <w:ind w:firstLine="14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Благоустройство сельского поселения    «Деревня Акимовка»</w:t>
      </w:r>
    </w:p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4-2016 </w:t>
      </w:r>
      <w:r>
        <w:rPr>
          <w:rFonts w:cs="Times New Roman" w:ascii="Times New Roman" w:hAnsi="Times New Roman"/>
          <w:b/>
          <w:sz w:val="24"/>
          <w:szCs w:val="24"/>
        </w:rPr>
        <w:t>годы"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1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2"/>
        <w:gridCol w:w="7478"/>
      </w:tblGrid>
      <w:tr>
        <w:trPr>
          <w:trHeight w:val="577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466" w:righ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43" w:right="29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Благоустройство сельского поселения «Деревня Акимовка» на 2014-2016 годы " (далее - Программа)</w:t>
            </w:r>
          </w:p>
        </w:tc>
      </w:tr>
      <w:tr>
        <w:trPr>
          <w:trHeight w:val="1142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451" w:righ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34" w:right="3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ажданский   кодекс   Российской   Федерации,   Бюджетный   кодек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Федеральный закон от 06.10.2003 N 131 -Ф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Об   общих   принципах   организации   местного   самоуправления 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»</w:t>
            </w:r>
          </w:p>
        </w:tc>
      </w:tr>
      <w:tr>
        <w:trPr>
          <w:trHeight w:val="557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30" w:right="14" w:first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азчик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Акимовка»</w:t>
            </w:r>
          </w:p>
        </w:tc>
      </w:tr>
      <w:tr>
        <w:trPr>
          <w:trHeight w:val="568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76" w:righ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министрация сельского поселения «Деревня Акимовка»</w:t>
            </w:r>
          </w:p>
        </w:tc>
      </w:tr>
      <w:tr>
        <w:trPr>
          <w:trHeight w:val="845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: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министрация сельского поселения «Деревня Акимовка»</w:t>
            </w:r>
          </w:p>
        </w:tc>
      </w:tr>
      <w:tr>
        <w:trPr>
          <w:trHeight w:val="3405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91" w:right="6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Совершенствование      системы      комплексного      благоустр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Деревня Акимовка»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Повышение          уровня          внешнего          благоустройства       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го содержания населенных пунктов сельского поселения;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  эстетического   вида      сельского   поселения, создание гармоничной архитектурно-ландшафтной среды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 работ  по  благоустройству  территории  поселения  в границах   населенных   пунктов,   строительству   и   реконструкции систем наружного освещения улиц населенных пунктов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уровня благоустройства поселения;</w:t>
            </w:r>
          </w:p>
        </w:tc>
      </w:tr>
      <w:tr>
        <w:trPr>
          <w:trHeight w:val="3542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62" w:right="4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заимодействия между предприятиями, организациями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чреждениями при решении вопросов благоустройства территории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     жителей      к     участию      в     решении     проблем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лучшение освещения улиц в населенных пунк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здоровление санитарной экологической обстановки в поселении и</w:t>
              <w:br/>
              <w:t>на свободных территориях, ликвидация свалок бытового мус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 w:before="0" w:after="0"/>
              <w:ind w:hanging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       состояния       автодорог       общего       пользования,</w:t>
              <w:br/>
              <w:t>внутридворовых территор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 w:before="0" w:after="200"/>
              <w:ind w:left="5" w:right="67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ыявление новых эффективных форм щенных инициатив в сфере</w:t>
              <w:br/>
              <w:t>благоустройства</w:t>
            </w:r>
          </w:p>
        </w:tc>
      </w:tr>
      <w:tr>
        <w:trPr>
          <w:trHeight w:val="552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</w:tr>
      <w:tr>
        <w:trPr>
          <w:trHeight w:val="3705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программы «Благоустройство сельского  поселения «Деревня Акимовка» на 2014-2016 годы»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 Содержание проблемы и обоснование   необходимости ее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граммными методами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ы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раммы, и его обоснование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управления реализацией   программы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6" w:leader="underscore"/>
              </w:tabs>
              <w:spacing w:lineRule="exact" w:line="274" w:before="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не содержит подпрограм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6" w:leader="underscore"/>
              </w:tabs>
              <w:spacing w:lineRule="exact" w:line="27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е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14 - 2016</w:t>
            </w:r>
          </w:p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х - 3192,3 тыс. рублей, в том числе:</w:t>
            </w:r>
          </w:p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3192,3 тыс. рублей;</w:t>
            </w:r>
          </w:p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юджетные  ассигнования,   предусмотренные  в  плановом   периоде</w:t>
            </w:r>
          </w:p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ов, уточняются при определении финансирования и</w:t>
            </w:r>
          </w:p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   проектов    решений    Сельской    Думы    сель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9" w:leader="underscore"/>
              </w:tabs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еления о местном бюджете на 2014, 2015, 2016 год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6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  <w:tab w:val="left" w:pos="3331" w:leader="none"/>
                <w:tab w:val="left" w:pos="5395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Еди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лекс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лагоустройством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ерспективы улучшения благоустройства    сельского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витие жителям муниципального образования любви и уважения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 своему поселку, к соблюдению чистоты и порядка на территори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3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  экологической    обстановки    и    создание    среды, комфортной для проживания жителей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вершенствование эстетического состояния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величение площади благоустроенных зелёных насаждений в</w:t>
              <w:br/>
              <w:t>поселен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елёных зон для отдыха для на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саживаемых деревье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ость населенных пунктов посе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19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 организаци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я  за исполнением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   ходом     реализации     Программы     осуществляет Администрация сельского поселения «Деревня Акимов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  <w:tab w:val="left" w:pos="3331" w:leader="none"/>
                <w:tab w:val="left" w:pos="5395" w:leader="none"/>
              </w:tabs>
              <w:spacing w:lineRule="exact" w:line="274" w:before="0" w:after="200"/>
              <w:ind w:left="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/>
      </w:pPr>
      <w:r>
        <w:rPr/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"Совершенствование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по решению общегосударственных вопросов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 созданию условий муниципальной службы</w:t>
      </w:r>
    </w:p>
    <w:p>
      <w:pPr>
        <w:pStyle w:val="Normal"/>
        <w:shd w:fill="FFFFFF" w:val="clear"/>
        <w:spacing w:lineRule="exact" w:line="274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 СП "Деревня Акимовка" на 2014-2016 годы"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5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5530"/>
      </w:tblGrid>
      <w:tr>
        <w:trPr>
          <w:trHeight w:val="903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 Ответственный исполнитель     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Деревня Акимовка», отдел финансового обеспечения и бухгалтерского учета администрации Жиздринского района</w:t>
            </w:r>
          </w:p>
        </w:tc>
      </w:tr>
      <w:tr>
        <w:trPr>
          <w:trHeight w:val="717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 Соисполнител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425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   Цели       муниципальной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  Развитие   нормативного   прав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муниципальной службы;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муниципаль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ужбы   и   результативности   профессиональной служебной         деятельности         муницип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;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организационны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вых          механизмов         профессиональной служебной          деятельности         муниципальных служащих      в      целях      повышения      качеств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униципальных    услуг,    оказываемых    орган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 сельского поселения</w:t>
            </w:r>
          </w:p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информационных, финансов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ловий для развития муниципальной служб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шение общегосударственных вопросов</w:t>
            </w:r>
          </w:p>
          <w:p>
            <w:pPr>
              <w:pStyle w:val="Normal"/>
              <w:shd w:fill="FFFFFF" w:val="clear"/>
              <w:spacing w:lineRule="exact" w:line="27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 Задач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нормативных правовых акт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гулирующих вопросы муниципальной службы,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ии    с    законодательством    Российс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едерации,     Калужской         области,     сель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ем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  эффективное   использование   кадр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нциала на муниципальной службе;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а муниципальную служб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ых              специалистов,              обеспеч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емственности   и   передачи   им   накопл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опыта муниципальных служащих;</w:t>
            </w:r>
          </w:p>
        </w:tc>
      </w:tr>
      <w:tr>
        <w:trPr>
          <w:trHeight w:val="9938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  <w:tab w:val="left" w:pos="1402" w:leader="none"/>
                <w:tab w:val="left" w:pos="3403" w:leader="none"/>
                <w:tab w:val="left" w:pos="4190" w:leader="none"/>
              </w:tabs>
              <w:spacing w:lineRule="exact" w:line="274" w:before="0" w:after="0"/>
              <w:ind w:firstLine="3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недрение современных технологий и методов</w:t>
              <w:br/>
              <w:t>рабо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прав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вышен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компетентности</w:t>
              <w:br/>
              <w:t>муниципальных служащих, обеспечение условий</w:t>
              <w:br/>
              <w:t>для их результативной профессиональной</w:t>
              <w:br/>
              <w:t>служебной деятельности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0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развитие системы материального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материального стимулирования муницип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х с учетом результатов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фессиональной служеб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74" w:before="0" w:after="0"/>
              <w:ind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здание системы непрерывной подготовки 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валификации муниципальных</w:t>
              <w:br/>
              <w:t>служащих за счет средств бюджета</w:t>
              <w:br/>
              <w:t>муниципального района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6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еспечение открытости и прозра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exact" w:line="274" w:before="0" w:after="0"/>
              <w:ind w:firstLine="6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социальных прав и гаранти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3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еспечение доступа граждан и организаций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униципальной информации органов мест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сельского поселения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9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развитие механизма предупреж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ррупции, выявления и разрешения конфлик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ресов на муниципальной служб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 w:before="0" w:after="0"/>
              <w:ind w:firstLine="66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вопросов общегосударственного</w:t>
              <w:br/>
              <w:t xml:space="preserve">значения, находящихся в компетенции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сельского поселения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4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создание условий для своевременного информационного обеспечения и равного досту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к печати и средствам массов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и. Создание эффективной, откры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информирования общества об основа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униципальной политики, основных направлен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вития сельского поселения, о жизни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. Улучшение условий издания и распространения районной газ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 w:before="0" w:after="0"/>
              <w:ind w:firstLine="66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 w:before="0" w:after="0"/>
              <w:ind w:firstLine="66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 w:before="0" w:after="0"/>
              <w:ind w:firstLine="6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br/>
            </w:r>
          </w:p>
        </w:tc>
      </w:tr>
      <w:tr>
        <w:trPr>
          <w:trHeight w:val="866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ы муницип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  <w:tab w:val="left" w:pos="1402" w:leader="none"/>
                <w:tab w:val="left" w:pos="3403" w:leader="none"/>
                <w:tab w:val="left" w:pos="4190" w:leader="none"/>
              </w:tabs>
              <w:spacing w:lineRule="exact" w:line="274" w:before="0" w:after="0"/>
              <w:ind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2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  Индикато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ункционирование законодательных</w:t>
              <w:br/>
              <w:t>(представительных) органов</w:t>
              <w:br/>
              <w:t>муниципальных образова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ункционирование местной</w:t>
              <w:br/>
              <w:t>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беспечение проведения выборов и</w:t>
              <w:br/>
              <w:t>референдум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езервные фон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ыполнение других обязательств</w:t>
              <w:br/>
              <w:t>государ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ка недвижимости, признание прав 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гулирование отношений по государственной 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фессиональная подготовка, переподготовка 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69" w:before="0" w:after="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бслуживание государственного</w:t>
              <w:br/>
              <w:t>внутреннего и муниципального дол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редства массовой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сего</w:t>
            </w:r>
          </w:p>
        </w:tc>
      </w:tr>
      <w:tr>
        <w:trPr>
          <w:trHeight w:val="71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Сроки и этапы реализации 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</w:tr>
      <w:tr>
        <w:trPr>
          <w:trHeight w:val="126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8. Объемы      финансирования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всех   источников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1271 т. руб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1215 т. руб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1169 т.руб.</w:t>
            </w:r>
          </w:p>
        </w:tc>
      </w:tr>
      <w:tr>
        <w:trPr>
          <w:trHeight w:val="5110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9. Ожидаемые результаты 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нормативно-правой базы сельского поселения, регулирующей вопросы муниципальной службы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работы муниципальной службы;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муниципальной службы;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повышение уровня дополнительных социальных гарантий муниципальных служащи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 повышение их мотив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ышение    качества    предоставляем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слуг насел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зрачность и законность решения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государственных вопросов, относящихся к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органов местного самоуправления сельского поселения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8" w:before="274" w:after="200"/>
        <w:ind w:left="763" w:right="883" w:firstLine="6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67" w:right="45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4:00Z</dcterms:created>
  <dc:creator>MASHEENA</dc:creator>
  <dc:description/>
  <cp:keywords/>
  <dc:language>en-US</dc:language>
  <cp:lastModifiedBy>usernat</cp:lastModifiedBy>
  <dcterms:modified xsi:type="dcterms:W3CDTF">2015-11-30T09:34:00Z</dcterms:modified>
  <cp:revision>2</cp:revision>
  <dc:subject/>
  <dc:title>Паспорт муниципальной программы</dc:title>
</cp:coreProperties>
</file>