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Деревня Акимовка» на 2016 год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сельского поселения                                              «Деревня Акимовк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363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сельского поселения                                              «Деревня Акимовк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сельского поселения « Деревня Акимовк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2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11 01050 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en-US"/>
              </w:rPr>
              <w:t xml:space="preserve">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сель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5075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1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9045 10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0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1050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3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4050 10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6025 10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33050 10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90050 10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 сель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8 0500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 07 0503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20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10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сельского поселения                                              «Деревня Акимовк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0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сельским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сель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</w:t>
            </w:r>
            <w:r>
              <w:rPr>
                <w:rFonts w:cs="Arial" w:ascii="Arial" w:hAnsi="Arial"/>
                <w:sz w:val="18"/>
                <w:szCs w:val="18"/>
              </w:rPr>
              <w:t>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м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5:00Z</dcterms:created>
  <dc:creator>Жиздра</dc:creator>
  <dc:description/>
  <cp:keywords/>
  <dc:language>en-US</dc:language>
  <cp:lastModifiedBy>usernat</cp:lastModifiedBy>
  <cp:lastPrinted>2014-01-09T16:37:00Z</cp:lastPrinted>
  <dcterms:modified xsi:type="dcterms:W3CDTF">2015-12-08T08:13:00Z</dcterms:modified>
  <cp:revision>34</cp:revision>
  <dc:subject/>
  <dc:title> </dc:title>
</cp:coreProperties>
</file>