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4193061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 декабря 2017 года                                                                                           № 47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ельского поселения «Деревня Акимовка» 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7 год плановый период 2018 и 2019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             № 36 от 16 декабря 2016 г (изменения и дополнения № 8 от 14 марта 2017 г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 и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4 905 215,14  рублей, в том числе объем безвозмездных поступлений в сумме 3 311 015,1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5 456 365,94 рублей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3.Приложения 4,5,7,9,11,12 изложить в новой редакции согласно приложениям 1,2,3,4,5,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</cp:lastModifiedBy>
  <cp:lastPrinted>2017-12-25T16:29:00Z</cp:lastPrinted>
  <dcterms:modified xsi:type="dcterms:W3CDTF">2017-12-25T13:30:00Z</dcterms:modified>
  <cp:revision>38</cp:revision>
  <dc:subject/>
  <dc:title>29 ноября 2007 года N 375-ОЗ</dc:title>
</cp:coreProperties>
</file>