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1.75pt" filled="f" o:ole="">
            <v:imagedata r:id="rId3" o:title=""/>
          </v:shape>
          <o:OLEObject Type="Embed" ProgID="" ShapeID="ole_rId2" DrawAspect="Content" ObjectID="_1118450088" r:id="rId2"/>
        </w:object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01 ноября 2017 года                                                                   № 34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тчет  об исполнении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«Деревня Акимовк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9 месяцев 2017 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о статьями 9, 153, 241 Бюджетного кодекса РФ Сельская Дум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b/>
          <w:lang w:val="ru-RU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Принять к сведению отчет об исполнении бюджета сельского поселения «Деревня Акимовка» Жиздринского района за 9 месяцев 2017 года согласно приложениям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 </w:t>
      </w:r>
      <w:r>
        <w:rPr>
          <w:rFonts w:cs="Times New Roman" w:ascii="Times New Roman" w:hAnsi="Times New Roman"/>
          <w:sz w:val="24"/>
          <w:szCs w:val="24"/>
        </w:rPr>
        <w:t>1, 2, 3,4,5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Разместить данное Решение на официальном сайте администрации                                      МР «Жиздр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еревня Акимовка»                        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7-11-03T10:06:00Z</cp:lastPrinted>
  <dcterms:modified xsi:type="dcterms:W3CDTF">2017-11-03T07:06:00Z</dcterms:modified>
  <cp:revision>186</cp:revision>
  <dc:subject/>
  <dc:title>29 ноября 2007 года N 375-ОЗ</dc:title>
</cp:coreProperties>
</file>