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ConsTitle"/>
        <w:widowControl/>
        <w:spacing w:before="0" w:after="120"/>
        <w:ind w:right="0" w:hanging="0"/>
        <w:jc w:val="center"/>
        <w:rPr>
          <w:rFonts w:ascii="Arial" w:hAnsi="Arial" w:cs="Arial"/>
          <w:b w:val="false"/>
          <w:b w:val="false"/>
          <w:sz w:val="28"/>
          <w:szCs w:val="24"/>
          <w:lang w:val="ru-RU"/>
        </w:rPr>
      </w:pPr>
      <w:r>
        <w:rPr>
          <w:rFonts w:cs="Arial"/>
          <w:b w:val="false"/>
          <w:sz w:val="28"/>
          <w:szCs w:val="24"/>
          <w:lang w:val="ru-RU"/>
        </w:rPr>
      </w:r>
    </w:p>
    <w:p>
      <w:pPr>
        <w:pStyle w:val="ConsTitle"/>
        <w:widowControl/>
        <w:spacing w:before="0" w:after="120"/>
        <w:ind w:right="0" w:hanging="0"/>
        <w:jc w:val="center"/>
        <w:rPr>
          <w:sz w:val="32"/>
          <w:szCs w:val="24"/>
        </w:rPr>
      </w:pPr>
      <w:r>
        <w:rPr>
          <w:sz w:val="32"/>
          <w:szCs w:val="24"/>
        </w:rPr>
        <w:t>РЕШЕНИЕ</w:t>
      </w:r>
    </w:p>
    <w:p>
      <w:pPr>
        <w:pStyle w:val="ConsTitle"/>
        <w:widowControl/>
        <w:spacing w:before="0" w:after="12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spacing w:before="0" w:after="12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3 декабря 2022 г.                                                                                       № 26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Title"/>
        <w:widowControl/>
        <w:spacing w:before="0" w:after="120"/>
        <w:jc w:val="center"/>
        <w:rPr/>
      </w:pPr>
      <w:r>
        <w:rPr>
          <w:sz w:val="24"/>
          <w:szCs w:val="24"/>
        </w:rPr>
        <w:t>О внесении изменений и дополнений в Решение Сельской Думы «О бюджете сельского поселения «Деревня Акимовка» на 2022 год</w:t>
        <w:br/>
        <w:t>и плановый период 2023-2024 годов»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Внести в Решение Сельской Думы № 36 от 03 декабря 2021 года (в редакции от 17.02.2022 № 4) следующие изменения: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1. Статью 1 изложить в новой редакции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на 2022 год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общий объем доходов бюджета сельского поселения в сумме 7427380 рублей, в том числе объем безвозмездных поступлений в сумме 4255385 рублей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общий объем расходов бюджета сельского поселения в сумме 8455610,64 рублей;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сельского поселения в сумме 1028230,64рублей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 бюджета сельского поселения на 2023 год и 2024 год: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сельского поселения на 2023 год в сумме 4971974 рубля, в том числе объем безвозмездных поступлений в сумме 2617644 рубля и на 2024 год в сумме рубля, в том числе объем безвозмездных поступлений в сумме 3350053 рубля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общий объем расходов бюджета сельского поселения на 2023 год в сумме 4971974 рубль, в том числе условно утверждаемые расходы 101050 рублей и на 2024 год в сумме 5710283 рубля, в том числе условно утверждаемые расходы 202 390 рублей;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 и на 1 января 2025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(профицит) бюджета сельского поселения на 2023 и 2024 года отсутствует»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2. Приложения 2, 3, 5, 7, 9, 10 изложить в новой редакции согласно приложениям 1, 2, 3, 4, 5, 6 к настоящему Решению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3. В приложения 4, 6, 8 внести изменения согласно приложениям 7, 8, 9 к настоящему Решению.</w:t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Статью 8 дополнить абзацем следующего содержания:</w:t>
      </w:r>
    </w:p>
    <w:p>
      <w:pPr>
        <w:pStyle w:val="Style16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сельского поселения, сложившихся на 1 января 2022 года, в размере 4 процента.»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2. Вступление в силу настоящего Решения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Настоящее Решение вступает в силу после его подписания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  <w:br/>
        <w:t>«Деревня Акимовка»</w:t>
      </w:r>
    </w:p>
    <w:p>
      <w:pPr>
        <w:pStyle w:val="ConsPlusNormal"/>
        <w:widowControl/>
        <w:spacing w:before="0" w:after="12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Н.Рубц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1</cp:lastModifiedBy>
  <cp:lastPrinted>2015-12-28T09:52:00Z</cp:lastPrinted>
  <dcterms:modified xsi:type="dcterms:W3CDTF">2022-12-22T18:28:00Z</dcterms:modified>
  <cp:revision>84</cp:revision>
  <dc:subject/>
  <dc:title>29 ноября 2007 года N 375-ОЗ</dc:title>
</cp:coreProperties>
</file>