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ЕШЕНИЕ</w:t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2 декабря 2023  г.                                                     № 53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 внесении изменений в Решение о бюджете сельского поселения «Деревня Акимовка» на 2023 год и плановый период 2024-2025 годов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нести в Решение Сельской Думы «О бюджете сельского поселения «Деревня Акимовка» на 2023 год и плановый период 2024-2025 годов» от 5 декабря 2023 года № 25 следующие изменения и дополн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) абзацы второй и третий пункта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«общий объем доходов бюджета сельского поселения в сумме 11741702,92 рубля, в том числе объем безвозмездных поступлений в сумме 8993872,92 рубля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11741702,92 рубля»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) приложения 2, 3, 5, 7, 9 изложить  в новой редакции согласно приложениям 1, 2, 3, 4,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Вступление в силу настоящего Решения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момента подписа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Статья 3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опубликовать (обнародовать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Деревня Акимовк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Н. Руб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23-12-25T12:20:00Z</cp:lastPrinted>
  <dcterms:modified xsi:type="dcterms:W3CDTF">2023-12-25T17:51:00Z</dcterms:modified>
  <cp:revision>75</cp:revision>
  <dc:subject/>
  <dc:title>29 ноября 2007 года N 375-ОЗ</dc:title>
</cp:coreProperties>
</file>