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бюджета сельского поселения  «Деревня Акимовка» в бюджет      муниципального района «Жиздринский район»  на  2024 год и                                 плановый период 2025-2026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 заработная плата с начислениями и командировочные расходы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Акимовк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User</cp:lastModifiedBy>
  <cp:lastPrinted>2014-06-23T16:23:00Z</cp:lastPrinted>
  <dcterms:modified xsi:type="dcterms:W3CDTF">2023-05-04T06:41:00Z</dcterms:modified>
  <cp:revision>23</cp:revision>
  <dc:subject/>
  <dc:title> </dc:title>
</cp:coreProperties>
</file>