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ЕЛЬСКАЯ ДУМ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ЕЛЬСКОГО ПОСЕЛЕНИЯ  «ДЕРЕВНЯ АКИМОВКА»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ЖИЗДРИНСКОГО РАЙОНА КАЛУЖ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cs="Arial"/>
          <w:b/>
          <w:b/>
          <w:bCs/>
          <w:kern w:val="2"/>
          <w:sz w:val="28"/>
          <w:szCs w:val="32"/>
          <w:lang w:val="ru-RU"/>
        </w:rPr>
      </w:pPr>
      <w:r>
        <w:rPr>
          <w:rFonts w:cs="Arial"/>
          <w:b/>
          <w:bCs/>
          <w:kern w:val="2"/>
          <w:sz w:val="28"/>
          <w:szCs w:val="32"/>
          <w:lang w:val="ru-RU"/>
        </w:rPr>
      </w:r>
    </w:p>
    <w:p>
      <w:pPr>
        <w:pStyle w:val="Normal"/>
        <w:spacing w:before="0" w:after="120"/>
        <w:jc w:val="center"/>
        <w:rPr>
          <w:rFonts w:cs="Arial"/>
          <w:b/>
          <w:b/>
          <w:bCs/>
          <w:kern w:val="2"/>
          <w:sz w:val="28"/>
          <w:szCs w:val="32"/>
          <w:lang w:val="ru-RU"/>
        </w:rPr>
      </w:pPr>
      <w:r>
        <w:rPr>
          <w:rFonts w:cs="Arial"/>
          <w:b/>
          <w:bCs/>
          <w:kern w:val="2"/>
          <w:sz w:val="28"/>
          <w:szCs w:val="32"/>
          <w:lang w:val="ru-RU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4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2"/>
          <w:sz w:val="24"/>
          <w:szCs w:val="32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5 декабря 2023 года                                                                     № 51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О бюджете сельского поселения «Деревня Акимовка» на 2024 год и плановый период 2025-2026 годов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Основные характеристики  бюджета сельского поселения «Деревня  Акимовка» на 2024 год и плановый период 2025-2026 годов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основные характеристики  бюджета сельского поселения на 2024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в сумме 6 125 130  рублей, в том числе объем безвозмездных поступлений в сумме 3 338 03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 в сумме 6 125 130 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администрации сельского поселения в сумме 1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5 года в сумме 0 рублей, в том числе верхний предел долга по муниципальным гарантиям 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(профицит) бюджета  сельского поселения  отсутству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 бюджета сельского поселения на 2025 год и 2026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на 2025 год в сумме 6 044 388  рублей, в том числе объем безвозмездных поступлений в сумме 3 251 788 рублей  и  на 2026 год в сумме 6 664 358 рублей,  в  том  числе  объем  безвозмездных  поступлений  в  сумме 3 819 958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на 2025 год в сумме 6 044 388 рублей, в том числе условно утверждаемые расходы 132 800 рублей  и  на  2026  год в  сумме  6 664 358   рублей, в том числе условно утверждаемые расходы  268 2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администрации сельского поселения на 2025 год в сумме 10 000 рублей и на 2026 год в сумме 10 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6 года в сумме 0 рублей, в том числе верхний предел долга по муниципальным гарантиям 0 рублей и на 1 января 2027 года 0 рублей, в том числе верхний предел долга по муниципальным гарантиям 0 рублей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(профицит) бюджета  сельского поселения  на 2025 и 2026 года отсутствует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2. Нормативы распределения доходов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В соответствии с пунктом 2 статьи 184.1 Бюджетного Кодекса Российской Федерации утвердить нормативы </w:t>
      </w:r>
      <w:r>
        <w:rPr>
          <w:lang w:val="ru-RU" w:eastAsia="ru-RU"/>
        </w:rPr>
        <w:t>распределения  доходов  в бюджет сельского поселения «Деревня Акимовка», нормативы по которым не установлены бюджетным законодательством Российской Федерации, на 2024 год  и плановый период 2025-2026 согласно приложению  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. Бюджетные ассигнования бюджета сельского поселения «Деревня  Акимовка» на 2024 год и плановый период 2025-2026 годов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распределение бюджетных ассигнований бюджета сельского поселения по разделам и подразделам классификации расходов  бюдже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4 год и  плановый период 2025-2026 годов - согласно приложению  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 расходов бюджета сельского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4 год -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лановый период 2025-2026 годов - согласно приложению 4 к настоящему Решению.</w:t>
      </w:r>
    </w:p>
    <w:p>
      <w:pPr>
        <w:pStyle w:val="Normal"/>
        <w:spacing w:before="0" w:after="120"/>
        <w:ind w:firstLine="540"/>
        <w:jc w:val="both"/>
        <w:rPr>
          <w:lang w:val="ru-RU"/>
        </w:rPr>
      </w:pPr>
      <w:r>
        <w:rPr>
          <w:lang w:val="ru-RU"/>
        </w:rPr>
        <w:t>3. Утвердить распределение бюджетных ассигнований бюджета сельского поселения 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2024 год – согласно приложению  5 к настоящему Решению;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 плановый период 2025-2026 годов - согласно приложению 6 к настоящему Решению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4. Утвердить распределение бюджетных ассигнований бюджета сельского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2024 год – согласно приложению  7 к настоящему Решению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 плановый период 2025-2026 годов - согласно приложению 8 к настоящему Решению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Verdana"/>
          <w:lang w:val="ru-RU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татья 4. Особенности использования бюджетных ассигнований по обеспечению деятельности органов местного самоуправления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</w:t>
      </w:r>
      <w:r>
        <w:rPr>
          <w:szCs w:val="26"/>
          <w:lang w:val="ru-RU"/>
        </w:rPr>
        <w:t xml:space="preserve">Установить размеры должностных окладов </w:t>
      </w:r>
      <w:r>
        <w:rPr>
          <w:lang w:val="ru-RU"/>
        </w:rPr>
        <w:t>по муниципальным должностям сельского поселения и оклады денежного содержания по должностям муниципальной службы сельского поселения на уровне,</w:t>
      </w:r>
      <w:r>
        <w:rPr>
          <w:szCs w:val="26"/>
          <w:lang w:val="ru-RU"/>
        </w:rPr>
        <w:t xml:space="preserve"> сложившимся на 1 января 2024 года.</w:t>
      </w:r>
    </w:p>
    <w:p>
      <w:pPr>
        <w:pStyle w:val="Normal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5. Межбюджетные трансферт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1. Учесть в доходах сельского поселения объемы межбюджетных трансфертов, предоставляемых из бюджета муниципального района «Жиздринский район» бюджету сельского поселения на 2024 год и плановый период 2025-2026 годов согласно приложению 9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бъемы межбюджетных трансфертов из бюджета поселения бюджету муниципального района в соответствии с заключенными соглашениями на 2024 год и плановый период 2025-2026 годов согласно приложению 10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</w:t>
      </w:r>
      <w:r>
        <w:rPr>
          <w:b/>
          <w:lang w:val="ru-RU"/>
        </w:rPr>
        <w:t xml:space="preserve">Статья 6. Источники финансирования дефицита бюджета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Утвердить источники финансирования дефицита бюджета сельского поселения на 2024 год и плановый период 2025-2026 годов согласно приложению 1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Статья  7. Муниципальные внутренние заимствования сель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твердить  программу муниципальных внутренних заимствований сельского поселения «Деревня Акимовка» на 2024 год и плановый период 2025-2026 годов согласно приложению 12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8. Бюджетные полномочия отдела финансов администрации  (исполнительно-распорядительного органа) муниципального района  «Жиздринский район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становить, что в ходе исполнения бюджета сельского поселения «Деревня Акимовка» отдел финансов вправе вносить изменения в сводную бюджетную роспись без внесения изменений в настоящее Реше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обращениям главных распорядителей средств бюджета на сумму средств, использованных не по целевому назначению, выявленных в результате контрольн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в части перераспределения бюджетных ассигнований в рамках реализации муниципальных целевых программ между разделами и подразделами функциональной классификации расходов бюджетов Российской Федерации, направлениями и видами расход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 случае перераспределения межбюджетных трансфертов по основаниям, предусмотренным законодательств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доходов от компенсации затрат государства бюджетов поселений, полученных сверх сумм учтенных настоящим Решением;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-в части увеличения бюджетных ассигнований на сумму не использованных по состоянию на 1 января 2024 года остатков средств межбюджетных трансфертов из муниципального района «Жиздринский район» для последующего использования на те же цел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в случае принятия муниципальн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- в части увеличения бюджетных ассигнований на сумму средств, поступающих в доходы бюджета от юридических и физических лиц на оказание помощи гражданам, гуманитарной помощи территориям, пострадавшим в результате чрезвычайных ситуаций ,на проведение благотворительных акций, иных социально значимых мероприятий и целевых спонсорских средств.</w:t>
      </w:r>
    </w:p>
    <w:p>
      <w:pPr>
        <w:pStyle w:val="Normal"/>
        <w:jc w:val="both"/>
        <w:rPr/>
      </w:pPr>
      <w:r>
        <w:rPr>
          <w:lang w:val="ru-RU"/>
        </w:rPr>
        <w:t xml:space="preserve">        – </w:t>
      </w:r>
      <w:r>
        <w:rPr>
          <w:lang w:val="ru-RU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- в других случаях, предусмотренных особенностями исполнения местного бюджета, установленных настоящим Решением и Бюджетным кодексом Российской Федерации.</w:t>
      </w:r>
    </w:p>
    <w:p>
      <w:pPr>
        <w:pStyle w:val="Normal"/>
        <w:spacing w:before="0" w:after="80"/>
        <w:ind w:firstLine="709"/>
        <w:jc w:val="both"/>
        <w:rPr>
          <w:lang w:val="ru-RU"/>
        </w:rPr>
      </w:pPr>
      <w:r>
        <w:rPr>
          <w:lang w:val="ru-RU"/>
        </w:rPr>
        <w:t>2.</w:t>
      </w:r>
      <w:r>
        <w:rPr>
          <w:szCs w:val="26"/>
          <w:lang w:val="ru-RU"/>
        </w:rPr>
        <w:t xml:space="preserve"> Установить с 1 января 2024 года уровень индексации окладов, базовых окладов, должностных окладов и тарифной ставки (оклада) первого разряда тарифной сетки по оплате труда работников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 и работников муниципальных учреждений, сложившихся на 1 января 2024 года, в размере 4,5 процент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lang w:val="ru-RU"/>
        </w:rPr>
        <w:t xml:space="preserve">   </w:t>
      </w:r>
      <w:r>
        <w:rPr>
          <w:b/>
        </w:rPr>
        <w:t>Статья 9.  Заключительные положе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24 года и подлежит официальному опубликованию (обнародованию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Деревня Акимовка»                                                                                           В.Н.Рубцов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06:21:00Z</dcterms:created>
  <dc:creator>Жиздра</dc:creator>
  <dc:description/>
  <cp:keywords/>
  <dc:language>en-US</dc:language>
  <cp:lastModifiedBy>user</cp:lastModifiedBy>
  <cp:lastPrinted>2021-01-14T11:47:00Z</cp:lastPrinted>
  <dcterms:modified xsi:type="dcterms:W3CDTF">2023-12-05T15:33:00Z</dcterms:modified>
  <cp:revision>33</cp:revision>
  <dc:subject/>
  <dc:title>29 ноября 2007 года N 375-ОЗ</dc:title>
</cp:coreProperties>
</file>