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  <w:object w:dxaOrig="1814" w:dyaOrig="1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15pt;height:55pt" filled="f" o:ole="">
            <v:imagedata r:id="rId3" o:title=""/>
          </v:shape>
          <o:OLEObject Type="Embed" ProgID="" ShapeID="ole_rId2" DrawAspect="Content" ObjectID="_1110061405" r:id="rId2"/>
        </w:object>
      </w:r>
    </w:p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АЯ ДУ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ЕЛЬСКОГО ПОСЕЛЕНИЯ  «ДЕРЕВНЯ АКИМОВКА»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kern w:val="2"/>
          <w:sz w:val="28"/>
          <w:szCs w:val="32"/>
          <w:lang w:val="ru-RU"/>
        </w:rPr>
      </w:pPr>
      <w:r>
        <w:rPr>
          <w:rFonts w:cs="Arial"/>
          <w:b/>
          <w:bCs/>
          <w:kern w:val="2"/>
          <w:sz w:val="28"/>
          <w:szCs w:val="32"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   декабря  2023 года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бюджете сельского поселения «Деревня  Акимовка» на 2024 год и плановый период 2025-2026 год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сельского поселения «Деревня  Акимовка» на 2024 год и плановый период 2025-2026 г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6 125 130  рублей, в том числе объем безвозмездных поступлений в сумме 3 338 03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6 125 130 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25 год и 202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25 год в сумме 6 044 388  рублей, в том числе объем безвозмездных поступлений в сумме 3 251 788 рублей  и  на 2026 год в сумме 6 664 358 рублей,  в  том  числе  объем  безвозмездных  поступлений  в  сумме 3 819 95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на 2025 год в сумме 6 044 388 рублей, в том числе условно утверждаемые расходы 132 800 рублей  и  на  2026  год в  сумме  6 664 358   рублей, в том числе условно утверждаемые расходы  268 2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на 2025 год в сумме 10 000 рублей и на 2026 год в сумме 1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 и на 1 января 2027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на 2025 и 2026 года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Нормативы распределения доходов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Деревня Акимовка», нормативы по которым не установлены бюджетным законодательством Российской Федерации, на 2024 год  и плановый период 2025-2026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Деревня  Акимовка» на 2024 год и плановый период 2025-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и  плановый период 2025-2026 годов - согласно приложению 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25-2026 годов -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4 год – согласно приложению  5 к настоящему Решению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25-2026 годов - согласно приложению 6 к настоящему Реш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4 год – согласно приложению  7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25-2026 годов - согласно приложению 8 к настоящему Реш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b/>
          <w:b/>
          <w:lang w:val="ru-RU"/>
        </w:rPr>
      </w:pPr>
      <w:r>
        <w:rPr>
          <w:rFonts w:eastAsia="Verdana"/>
          <w:lang w:val="ru-RU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szCs w:val="26"/>
          <w:lang w:val="ru-RU"/>
        </w:rPr>
        <w:t xml:space="preserve">Установить размеры должностных окладов </w:t>
      </w:r>
      <w:r>
        <w:rPr>
          <w:lang w:val="ru-RU"/>
        </w:rPr>
        <w:t>по муниципальным должностям сельского поселения и оклады денежного содержания по должностям муниципальной службы сельского поселения на уровне,</w:t>
      </w:r>
      <w:r>
        <w:rPr>
          <w:szCs w:val="26"/>
          <w:lang w:val="ru-RU"/>
        </w:rPr>
        <w:t xml:space="preserve"> сложившимся на 1 января 2024 года.</w:t>
      </w:r>
    </w:p>
    <w:p>
      <w:pPr>
        <w:pStyle w:val="Normal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24 год и плановый период 2025-2026 годов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4 год и плановый период 2025-2026 годов согласно приложению 10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6. Источники финансирования дефицита бюджета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сельского поселения на 2024 год и плановый период 2025-2026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Деревня Акимовка» на 2024 год и плановый период 2025-2026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"Деревня Акимовка"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направлениями и видами рас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в части увеличения бюджетных ассигнований на сумму не использованных по состоянию на 1 января 2024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чрезвычайных ситуаций ,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jc w:val="both"/>
        <w:rPr/>
      </w:pPr>
      <w:r>
        <w:rPr>
          <w:lang w:val="ru-RU"/>
        </w:rPr>
        <w:t xml:space="preserve">        – </w:t>
      </w:r>
      <w:r>
        <w:rPr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lang w:val="ru-RU"/>
        </w:rPr>
        <w:t>2.</w:t>
      </w:r>
      <w:r>
        <w:rPr>
          <w:szCs w:val="26"/>
          <w:lang w:val="ru-RU"/>
        </w:rPr>
        <w:t>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 и учреждений сельского поселения, сложившихся на 1 января 2024 года, в размере 4,5 процента.</w:t>
      </w:r>
    </w:p>
    <w:p>
      <w:pPr>
        <w:pStyle w:val="Normal"/>
        <w:ind w:firstLine="708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9.</w:t>
      </w:r>
      <w:r>
        <w:rPr>
          <w:lang w:val="ru-RU"/>
        </w:rPr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4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4 год, а также после внесения соответствующих изменений в настоящее Решение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24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         </w:t>
      </w:r>
      <w:r>
        <w:rPr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0.  Заключительные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 и подлежит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Акимовка»                                                                                           В.Н.Рубцова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1-01-14T11:47:00Z</cp:lastPrinted>
  <dcterms:modified xsi:type="dcterms:W3CDTF">2023-11-21T09:01:00Z</dcterms:modified>
  <cp:revision>30</cp:revision>
  <dc:subject/>
  <dc:title>29 ноября 2007 года N 375-ОЗ</dc:title>
</cp:coreProperties>
</file>