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СП «ДЕРЕВНЯ АКИМОВКА» НА  ОЧЕРЕДНОЙ ФИНАНСОВЫЙ  2024 ГОД И НА ПЛАНОВЫЙ ПЕРИОД 2025 -2026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сельском поселении «Деревня Акимовка», утвержденные Постановление администрации №39 от 23 октября  2023 г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ект  бюджета сельского поселения «Деревня Акимовка»  на очередной финансовый  2024  год  и на плановый период 2025-2026 годов разработан на основе Прогноза  социально-экономического развития Жиздринского района на  2024 год и на плановый период 2025 и 2026 годов, Прогноза  социально-экономического развития сельского поселения «Деревня Акимовка»  на 2024 год и на плановый период 2025 и 2026 годов,  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4 год и на плановый период 2025 и 2026 годов, Прогноза  социально-экономического развития сельского поселения «Деревня Акимовка»  на  2024 год и на плановый период 2025 и 2026 годов  и  оценки ожидаемых  поступлений доходов в 2022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сельского поселения «Деревня Акимовк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щий объем  доходов бюджета поселения прогнозируется  на  очередной финансовый  2024 год  в сумме  </w:t>
      </w:r>
      <w:r>
        <w:rPr>
          <w:bCs/>
        </w:rPr>
        <w:t>6 125,1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 тыс. рублей, на плановый период 2025 года </w:t>
      </w:r>
      <w:r>
        <w:rPr>
          <w:bCs/>
        </w:rPr>
        <w:t xml:space="preserve">6 044,4 </w:t>
      </w:r>
      <w:r>
        <w:rPr>
          <w:sz w:val="26"/>
          <w:szCs w:val="26"/>
        </w:rPr>
        <w:t xml:space="preserve">тыс. руб., 2026 год </w:t>
      </w:r>
      <w:r>
        <w:rPr>
          <w:bCs/>
        </w:rPr>
        <w:t xml:space="preserve">6 664,4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бственные доходы  бюджета поселения прогнозируются на очередной финансовый 2024 год сумме </w:t>
      </w:r>
      <w:r>
        <w:rPr>
          <w:bCs/>
        </w:rPr>
        <w:t>2 787,1</w:t>
      </w:r>
      <w:r>
        <w:rPr>
          <w:sz w:val="26"/>
          <w:szCs w:val="26"/>
        </w:rPr>
        <w:t xml:space="preserve"> тыс. рублей, на плановый период 2025 года </w:t>
      </w:r>
      <w:r>
        <w:rPr>
          <w:bCs/>
        </w:rPr>
        <w:t xml:space="preserve">2 792,6 </w:t>
      </w:r>
      <w:r>
        <w:rPr>
          <w:sz w:val="26"/>
          <w:szCs w:val="26"/>
        </w:rPr>
        <w:t xml:space="preserve">тыс. руб., 2026 год </w:t>
      </w:r>
      <w:r>
        <w:rPr>
          <w:bCs/>
        </w:rPr>
        <w:t xml:space="preserve">2 845,4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езвозмездные поступления бюджета поселения  прогнозируются  на  очередной финансовый 2024  год  в сумме </w:t>
      </w:r>
      <w:r>
        <w:rPr>
          <w:bCs/>
        </w:rPr>
        <w:t>3 338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тыс. руб., на плановый период 2025 года </w:t>
      </w:r>
      <w:r>
        <w:rPr>
          <w:bCs/>
        </w:rPr>
        <w:t>3 251,8</w:t>
      </w:r>
      <w:r>
        <w:rPr>
          <w:sz w:val="26"/>
          <w:szCs w:val="26"/>
        </w:rPr>
        <w:t xml:space="preserve"> тыс. руб., 2026 год  </w:t>
      </w:r>
      <w:r>
        <w:rPr>
          <w:bCs/>
        </w:rPr>
        <w:t>3 819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 тыс. руб., из них  дотация на очередной финансовый 2024 год и на плановый период 2025-2026 годов     предусматривается  в сумме </w:t>
      </w:r>
      <w:r>
        <w:rPr/>
        <w:t>2 518,5 тыс.</w:t>
      </w:r>
      <w:r>
        <w:rPr>
          <w:sz w:val="26"/>
          <w:szCs w:val="26"/>
        </w:rPr>
        <w:t xml:space="preserve"> руб., субвенция на очередной финансовый  2024 год     предусматривается  в сумме 134,5 тыс. руб., на плановый период 2025 года </w:t>
      </w:r>
      <w:r>
        <w:rPr>
          <w:bCs/>
        </w:rPr>
        <w:t>148,3</w:t>
      </w:r>
      <w:r>
        <w:rPr>
          <w:sz w:val="26"/>
          <w:szCs w:val="26"/>
        </w:rPr>
        <w:t xml:space="preserve"> тыс. руб., 2026 год  </w:t>
      </w:r>
      <w:r>
        <w:rPr>
          <w:bCs/>
        </w:rPr>
        <w:t>162,3 тыс. руб.,</w:t>
      </w:r>
      <w:r>
        <w:rPr>
          <w:b/>
          <w:bCs/>
        </w:rPr>
        <w:t xml:space="preserve">  </w:t>
      </w:r>
      <w:r>
        <w:rPr>
          <w:sz w:val="26"/>
          <w:szCs w:val="26"/>
        </w:rPr>
        <w:t xml:space="preserve"> субсидии на 2026 год  предусматриваются в сумме </w:t>
      </w:r>
      <w:r>
        <w:rPr/>
        <w:t>553,2 тыс. руб.,</w:t>
      </w:r>
      <w:r>
        <w:rPr>
          <w:sz w:val="26"/>
          <w:szCs w:val="26"/>
        </w:rPr>
        <w:t xml:space="preserve"> иные межбюджетные трансферты  на 2024 год предусматриваются  в сумме 685 тыс. руб., на плановый период 2025 года </w:t>
      </w:r>
      <w:r>
        <w:rPr/>
        <w:t xml:space="preserve">585 </w:t>
      </w:r>
      <w:r>
        <w:rPr>
          <w:sz w:val="26"/>
          <w:szCs w:val="26"/>
        </w:rPr>
        <w:t xml:space="preserve"> тыс. руб., 2026 год </w:t>
      </w:r>
      <w:r>
        <w:rPr/>
        <w:t xml:space="preserve">585 </w:t>
      </w:r>
      <w:r>
        <w:rPr>
          <w:sz w:val="26"/>
          <w:szCs w:val="26"/>
        </w:rPr>
        <w:t>тыс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доходы физических лиц прогнозируется на очередной финансовый 2024  год в сумме 52,0 тыс.руб, на плановый период 2025 год  в сумме  57,5 тыс. руб., 2026 год в сумме 60,3 тыс. руб.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логи на совокупный доход прогнозируется на очередной финансовый 2024  год в сумме 1 534,1 тыс. руб., на плановый период 2025 год  в сумме  1 584,1 тыс. руб., 2026 год в сумме  1 634,1 тыс. руб.,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имущество  физических лиц прогнозируется на очередной финансовый 2024  год в сумме 200 тыс. руб., на плановый период 2025 года в сумме 200 тыс. руб., 2026 год в сумме 200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емельный налог прогнозируется на очередной финансовый 2024  год в сумме 900 тыс. руб., на плановый период 2025 года в сумме 900 тыс. руб., 2026 год в сумме 900 тыс. руб.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прогнозируется на очередной финансовый 2024  год в сумме 50 тыс. руб., на плановый период 2025 года в сумме 50 тыс. руб., 2026 год в сумме 50 тыс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Штрафы, санкции, возмещение ущерба прогнозируется на очередной финансовый 2024  год в сумме 1 тыс. руб., на плановый период 2025 года в сумме 1 тыс. руб., 2026 год в сумме  1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оходы от продажи земельных участков прогнозируются в 2024 году в сумме 50 тыс.руб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 РАСХОДЫ</w:t>
      </w:r>
    </w:p>
    <w:p>
      <w:pPr>
        <w:pStyle w:val="Footer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 2024 год и на плановый период 2025-2026 годов   сформирована в рамках муниципальных  программ. Доля  расходов в рамках программ  составляет в 2024 году 78,4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на очередной финансовый  2024 год прогнозируется   в сумме </w:t>
      </w:r>
      <w:r>
        <w:rPr>
          <w:bCs/>
        </w:rPr>
        <w:t>6 125,1</w:t>
      </w:r>
      <w:r>
        <w:rPr>
          <w:b/>
          <w:bCs/>
        </w:rPr>
        <w:t xml:space="preserve"> </w:t>
      </w:r>
      <w:r>
        <w:rPr>
          <w:sz w:val="26"/>
          <w:szCs w:val="26"/>
        </w:rPr>
        <w:t>тыс. руб.,  на плановый период 2025 года в сумме 6 044,4  тыс. руб., 2026 года в сумме 6 664,4 тыс. руб., в том числе условно утверждаемые расходы в сумме 132,8 тыс. руб. на 2025 год и 268,2 тыс. руб. на 2026 год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4 год и плановый период 2025-2026 го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« совершенствование организации по решению общегосударственных вопросов и создание условий муниципальной службы в  сельском поселении «деревня Акимовк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4 году в проекте  бюджета на реализацию данной программы предусмотрены средства  в сумме 2 981,1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6"/>
          <w:szCs w:val="26"/>
        </w:rPr>
        <w:t>тыс. рублей, в  плановом  периоде  2025 года  в сумме  2 838,8 тыс. руб., 2026 года  в сумме 3 453,5 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данной программы предусмотрены расходы  на содержание аппарата администрации, осуществление переданных полномочий в соответствии с жилищным законодательством, обеспечение противопожарной безопасности  и  другие мероприят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2.МУНИЦИПАЛЬНАЯ ПРОГРАММА «Благоустройство сельского поселения «Деревня Акимовка»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4 году в проекте  бюджета на реализацию данной программы предусмотрены средства  в сумме  1 715,1  тыс. рублей, в  плановом  периоде  2025 года  в сумме 1 565,7   тыс. руб., 2026  года  в сумме 1 354  тыс. руб. В рамках данной программы предусмотрены расходы на проведение  мероприятий по благоустройству, дорожная деятельность, уличное освещение, организации и содержании мест захоронени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4 году в  сумме 1 289,4 тыс.  рублей, 2025 году  в сумме 1 353,8 тыс. рублей,  2026 году в сумме 1 421,4 тыс. руб.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на осуществление деятельности Сельской Думы в   2024 году в сумме 5 тыс. руб., 2025 году в сумме 5 тыс. руб., 2026 году в сумме 5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 на  осуществление воинского учета на территориях,  где отсутствуют военные комиссариаты в   2024 году в сумме 134,5 тыс. руб., 2025 году в сумме 148,3 тыс. руб., 2026 году в сумме 162,3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СТОЧНИКИ</w:t>
      </w:r>
    </w:p>
    <w:p>
      <w:pPr>
        <w:pStyle w:val="ConsPlusNormal1"/>
        <w:widowControl/>
        <w:ind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ефицит (профицит) бюджета сельского поселения  на 2024,2025 и 2026 года отсутствуе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Заместитель Главы -</w:t>
      </w:r>
    </w:p>
    <w:p>
      <w:pPr>
        <w:pStyle w:val="Normal"/>
        <w:rPr/>
      </w:pPr>
      <w:r>
        <w:rPr>
          <w:b/>
          <w:sz w:val="26"/>
          <w:szCs w:val="26"/>
        </w:rPr>
        <w:t>заведующий отделом финансов                                                         Е.И. Лесюн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86" w:leader="none"/>
      </w:tabs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9:00Z</dcterms:created>
  <dc:creator>Данилова</dc:creator>
  <dc:description/>
  <cp:keywords/>
  <dc:language>en-US</dc:language>
  <cp:lastModifiedBy>User</cp:lastModifiedBy>
  <cp:lastPrinted>2013-11-13T14:25:00Z</cp:lastPrinted>
  <dcterms:modified xsi:type="dcterms:W3CDTF">2023-11-10T08:34:00Z</dcterms:modified>
  <cp:revision>35</cp:revision>
  <dc:subject/>
  <dc:title>Приложение   1   к  постановлению</dc:title>
</cp:coreProperties>
</file>