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36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ОВЕРШЕНСТВОВАНИЕ ОРГАНИЗАЦИИ ПО РЕШЕНИ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ЕГОСУДАРСТВЕННЫХ ВОПРОСОВ И СОЗДАНИЕ УСЛОВ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СЛУЖБЫ В СЕЛЬСКОМ ПОСЕЛЕНИИ  «ДЕРЕВНЯ АКИМОВКА»  НА 2019-2026 ГОДЫ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РОГРАММ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6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7516"/>
      </w:tblGrid>
      <w:tr>
        <w:trPr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по решению общегосударственных вопросов и создание условий муниципальной службы в сельском поселении «Деревня Акимовка»   на  2019-2026 годы</w:t>
            </w:r>
          </w:p>
        </w:tc>
      </w:tr>
      <w:tr>
        <w:trPr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Деревня Акимов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, отдел финансов                                 МР «Жиздринский район»</w:t>
            </w:r>
          </w:p>
        </w:tc>
      </w:tr>
      <w:tr>
        <w:trPr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программы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ормативного правового обеспечения  муниципальной службы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муниципальной службы и результативности профессиональной служебной деятельности муниципальных служащих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, оказываемых органами местного самоуправления муниципального район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информационных, финансовых условий для развития муниципальной службы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общегосударственных вопросов</w:t>
            </w:r>
          </w:p>
        </w:tc>
      </w:tr>
      <w:tr>
        <w:trPr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программы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местной администраци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ведения выборов и референдумов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ервные фонды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ругих обязательств государств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недвижимости, признание прав и регулирование отношений по государственной и муниципальной собственност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луживание государственного внутреннего и муниципального долг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переданных полномочий в соответствии  жилищным законодательство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ение полномочий посел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пожарной безопасност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ализация мероприятий в области земельных отношени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6 годы</w:t>
            </w:r>
          </w:p>
        </w:tc>
      </w:tr>
      <w:tr>
        <w:trPr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 828,542 тыс. рубле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3 030,348 тыс. рубле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0,7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87,3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82,3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81,0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38,7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53,4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 23 482,6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и развитие нормативно-правовой базы сельского поселения,  регулирующей вопросы муниципальной службы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муниципальной службы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необходимых условий для профессионального развития муниципальных служащих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открытости муниципальной службы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дополнительных социальных гарантий муниципальных служащих, обеспечив повышение их мотиваци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предоставляемых муниципальных услуг населению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зрачность и законность решения общегосударственных вопросов, относящихся к компетенции органов местного самоуправления сельского поселения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9" w:before="0" w:after="0"/>
        <w:ind w:left="2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jc w:val="center"/>
        <w:rPr/>
      </w:pPr>
      <w:r>
        <w:rPr/>
        <w:t>МУНИЦИПАЛЬНАЯ ПРОГРАММА</w:t>
      </w:r>
    </w:p>
    <w:p>
      <w:pPr>
        <w:pStyle w:val="ConsPlusTitle"/>
        <w:widowControl/>
        <w:jc w:val="center"/>
        <w:rPr/>
      </w:pPr>
      <w:r>
        <w:rPr/>
        <w:t>«БЛАГОУСТРОЙСТВО   СЕЛЬСКОГО ПОСЕЛЕНИЯ</w:t>
      </w:r>
    </w:p>
    <w:p>
      <w:pPr>
        <w:pStyle w:val="ConsPlusTitle"/>
        <w:widowControl/>
        <w:jc w:val="center"/>
        <w:rPr/>
      </w:pPr>
      <w:r>
        <w:rPr/>
        <w:t xml:space="preserve">«ДЕРЕВНЯ АКИМОВКА»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Благоустройство    сельского поселения «Деревня Акимовка» </w:t>
      </w:r>
    </w:p>
    <w:p>
      <w:pPr>
        <w:pStyle w:val="Normal"/>
        <w:autoSpaceDE w:val="false"/>
        <w:jc w:val="center"/>
        <w:rPr/>
      </w:pPr>
      <w:r>
        <w:rPr/>
        <w:t>на 2019-2026 годы»</w:t>
      </w:r>
    </w:p>
    <w:tbl>
      <w:tblPr>
        <w:tblW w:w="9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  сельского поселения «Деревня Акимовка» на 2019-2026 годы» (далее - Программа)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разработк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жданский кодекс Российской Федерации, Бюджетный кодекс Российской Федерации, 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сельского поселения «Деревня Акимовка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«Деревня Акимовк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 </w:t>
              <w:br/>
              <w:t>мероприятий </w:t>
              <w:br/>
              <w:t>Программы: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 «Деревня Акимовк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цел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истемы комплексного благоустройства сельского поселения «Деревня Акимовка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</w:t>
              <w:br/>
              <w:t xml:space="preserve">санитарного содержания населенных пунктов сельского поселе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эстетического вида сельского поселения, создание гармоничной архитектурно-ландшафтной среды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поддержка инициатив жителей населенных пунктов по благоустройству санитарной очистке придомовых территорий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общего уровня благоустройства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дач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ведение в качественное состояние элементов благоустр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влечение жителей к участию в решении проблем благоустройства.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 улучшение освещения улиц в населенных пунктах 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 улучшение состояния автодорог общего пользования, внутридворовых территор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ение новых эффективных форм, ценных инициатив в сфере благоустройст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026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а Программы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 муниципальной программы «Благоустройство сельского поселения «Деревня Акимовка» на 2019-2026 годы»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держание проблемы и обоснование   необходимости ее решения программными методами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цели, задачи, сроки и этапы реализации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3.Общий объём ресурсов, необходимый для реализации программы, и его обоснование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здел 4. 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правления реализацией  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ценка эффективности Программ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: Система программных мероприятий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е содержит подпрограмм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Программы составляет 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– 2 840,6 тыс. руб.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– 3 008,4 тыс. руб.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– 4 639,5 тыс. руб.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– 4 661,2 тыс. руб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– 2 221,5  тыс. руб.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</w:rPr>
              <w:t>2024 -  1 715,1 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 1 565,7 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-  1 354,0 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– 22 006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, предусмотренные в плановом периоде, уточняются при определении финансирования и формирования проектов решений Сельской Думы сельского поселения о местном бюджете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единое управление комплексным благоустройством муниципального 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пределение перспективы улучшения благоустройства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работы и отдыха жителей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лучшение состояния территорий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витие жителям муниципального образования любви и уважения к своему поселку, к соблюдению чистоты и порядка на территории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эстетического состояния территор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создание зелёных зон для отдыха для на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величение количества высаживаемых деревье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устроенность населенных пунктов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рганизации контроля за исполнением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ходом реализации Программы осуществляет Администрация сельского поселения «Деревня Акимовка»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09" w:right="45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34:00Z</dcterms:created>
  <dc:creator>MASHEENA</dc:creator>
  <dc:description/>
  <cp:keywords/>
  <dc:language>en-US</dc:language>
  <cp:lastModifiedBy>FO</cp:lastModifiedBy>
  <dcterms:modified xsi:type="dcterms:W3CDTF">2023-11-09T13:36:00Z</dcterms:modified>
  <cp:revision>17</cp:revision>
  <dc:subject/>
  <dc:title>Паспорт муниципальной программы</dc:title>
</cp:coreProperties>
</file>