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lang w:val="ru-RU"/>
        </w:rPr>
        <w:t>СЕЛЬСКАЯ ДУМА</w:t>
        <w:br/>
        <w:t>СЕЛЬСКОГО ПОСЕЛЕНИЯ «ДЕРЕВНЯ АКИМОВКА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lang w:val="ru-RU"/>
        </w:rPr>
        <w:t>от 24 октября 2023 г.                                                                № 41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Об отчете об исполнении бюджета сельского поселения «Деревня Акимовка» за 9 месяцев 2023 г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оответствии со статьями 9, 153, 241 Бюджетного кодекса Российской Федерации Сельская Дума сельского поселения «Деревня Акимовка»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Принять к сведению отчет об исполнении бюджета сельского поселения «Деревня Акимовка» Жиздринского района за 9 месяцев 2023 года согласно приложениям № 1, № 2, № 3, № 4, № 5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лава сельского поселения</w:t>
        <w:br/>
        <w:t>«Деревня Акимовка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В.Н. Рубц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23-10-25T08:20:00Z</cp:lastPrinted>
  <dcterms:modified xsi:type="dcterms:W3CDTF">2023-10-26T07:25:00Z</dcterms:modified>
  <cp:revision>197</cp:revision>
  <dc:subject/>
  <dc:title>29 ноября 2007 года N 375-ОЗ</dc:title>
</cp:coreProperties>
</file>