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СЕЛЬСКАЯ ДУМА</w:t>
        <w:br/>
        <w:t>СЕЛЬСКОГО ПОСЕЛЕНИЯ «ДЕРЕВНЯ АКИМОВКА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3 мая 2023 г.                                                                       № 21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б отчете об исполнении бюджета сельского поселения «Деревня Акимовка» за 1 квартал 2023 г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Деревня Акимовка» Жиздринского района за 1 квартал 2023 года согласно приложениям № 1, 2, 3, 4,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Деревня Акимовк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В.Н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Руб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3-05-23T14:01:00Z</cp:lastPrinted>
  <dcterms:modified xsi:type="dcterms:W3CDTF">2023-05-25T05:36:00Z</dcterms:modified>
  <cp:revision>193</cp:revision>
  <dc:subject/>
  <dc:title>29 ноября 2007 года N 375-ОЗ</dc:title>
</cp:coreProperties>
</file>