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становлением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№ </w:t>
      </w:r>
      <w:r>
        <w:rPr>
          <w:b/>
        </w:rPr>
        <w:t>7 от 01.02. 2018 года</w:t>
      </w:r>
    </w:p>
    <w:p>
      <w:pPr>
        <w:pStyle w:val="Normal"/>
        <w:jc w:val="right"/>
        <w:rPr/>
      </w:pPr>
      <w:r>
        <w:rPr>
          <w:b/>
        </w:rPr>
        <w:t>Глава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Деревня Акимовка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И. А. Дюк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в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Аким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>: программа  энергосбережения и повышения энергетической эффективности в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«Деревня  Акимов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– 2020  годы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разработки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Федеральный Закон 23 ноября 2009 года № 261 ФЗ «Об энергосбережении и повышении энергетической эффективности и о внесении изменений в отдельные акты РФ», Постановление Правительства Калужской области от 28.07.2010 года № 307 « Об утверждении долгосрочной целевой программы «Повышение эффективности использования топливо-энергетических ресурсов в Калужской области на 2018-2020 годы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е учета потребления энергетических ресурсов в 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 «Деревня Акимов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, введение энергетических пасп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дрение современных энергосберегающих технологий, оборудования и материалов.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энергопотребления. Добиться сокращения потребления энергетических ресурсов не менее чем 3 % в год, или 15 %  за 2018 – 2020  г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лагаемые объемы финансирования:</w:t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мероприятий программы составит  45.0 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18 год                  -15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19 год                  -15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0 год                  -1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:</w:t>
      </w:r>
    </w:p>
    <w:p>
      <w:pPr>
        <w:pStyle w:val="Normal"/>
        <w:rPr/>
      </w:pPr>
      <w:r>
        <w:rPr>
          <w:sz w:val="28"/>
          <w:szCs w:val="28"/>
        </w:rPr>
        <w:t>Снижение уровня потребления электрической энергии, газа, воды твёрдого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лежащее обеспечение учета энергетически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администрация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«Деревня  Аким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"/>
        <w:gridCol w:w="1732"/>
        <w:gridCol w:w="82"/>
        <w:gridCol w:w="2052"/>
        <w:gridCol w:w="124"/>
        <w:gridCol w:w="2059"/>
        <w:gridCol w:w="28"/>
        <w:gridCol w:w="1373"/>
        <w:gridCol w:w="559"/>
        <w:gridCol w:w="1041"/>
        <w:gridCol w:w="872"/>
        <w:gridCol w:w="527"/>
        <w:gridCol w:w="1576"/>
      </w:tblGrid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ализацию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тыс.руб)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0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Организационные вопрос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судить вопросы по организации мероприятий, по энергосбережению и повышению энергоэффектив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 2018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Деревня Акимов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 Ход реализации программ по энергосбережению в администрации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Деревня Акимовк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2018 год далее ежегодно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Деревня Акимов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энергосбережен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Поверка приборов учета и регулирования потребления энергетических ресурсов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ланиру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мере истечения сроков поверки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Замена приборов учета и регулирования потребления энергетических ресурсов в связи с истечением срока эксплуатации или выхода из строя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Деревня Акимовка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6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  Замена ламп накаливания на энергосберегающие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– 2020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Деревня Акимовка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Мероприятия по заключению договоров на поставку энергетических ресурсов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 2020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 «Деревня  Акимовка»                                                             И. А. Дюкова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48:00Z</dcterms:created>
  <dc:creator>Инна Алексеевна</dc:creator>
  <dc:description/>
  <cp:keywords/>
  <dc:language>en-US</dc:language>
  <cp:lastModifiedBy>Акимовка</cp:lastModifiedBy>
  <cp:lastPrinted>2018-02-26T16:53:00Z</cp:lastPrinted>
  <dcterms:modified xsi:type="dcterms:W3CDTF">2018-03-13T12:07:00Z</dcterms:modified>
  <cp:revision>6</cp:revision>
  <dc:subject/>
  <dc:title/>
</cp:coreProperties>
</file>