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администраторы источников финансирования дефицита бюджета сельского поселения «Деревня Акимовка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520"/>
        <w:gridCol w:w="6170"/>
      </w:tblGrid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 xml:space="preserve">источников  финансирования дефицита бюджет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подгруппы, статьи </w:t>
              <w:br/>
              <w:t>и вида источников финансирования дефицита  бюджета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Наименование главного администратора источников финансирования дефицита областного бюджета / наименование кода группы, подгруппы, статьи и вида источников финансирования дефицита  бюджета   </w:t>
            </w:r>
          </w:p>
        </w:tc>
      </w:tr>
      <w:tr>
        <w:trPr>
          <w:trHeight w:val="36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3</w:t>
            </w:r>
          </w:p>
        </w:tc>
        <w:tc>
          <w:tcPr>
            <w:tcW w:w="8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АДМИНИСТРАЦИЯ (ИСПОЛНИТЕЛЬНО-РАСПОРЯДИТЕЛЬНЫЙ ОРГАН) СЕЛЬСКОГО ПОСЕЛЕНИЯ "ДЕРЕВНЯ АКИМОВКА"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010200001000007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200001000008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сельскими поселениями кредитов от кредитных организаций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1000007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ConsPlusNormal"/>
              <w:widowControl/>
              <w:ind w:left="-70" w:firstLine="4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01001000008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5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0201100000610</w:t>
            </w:r>
          </w:p>
        </w:tc>
        <w:tc>
          <w:tcPr>
            <w:tcW w:w="6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</cp:lastModifiedBy>
  <cp:lastPrinted>2012-12-07T14:18:00Z</cp:lastPrinted>
  <dcterms:modified xsi:type="dcterms:W3CDTF">2021-12-10T08:36:00Z</dcterms:modified>
  <cp:revision>63</cp:revision>
  <dc:subject/>
  <dc:title>ПЕРЕЧЕНЬ</dc:title>
</cp:coreProperties>
</file>